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5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3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5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5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39370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1pt;width:496.05pt;height:22.4pt" coordorigin="-54,62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;top:62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;top:150;width:171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71;top:150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8;top:150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9;top:150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88290</wp:posOffset>
                </wp:positionV>
                <wp:extent cx="571500" cy="113665"/>
                <wp:effectExtent l="1270" t="0" r="0" b="20637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13760"/>
                          <a:chOff x="0" y="0"/>
                          <a:chExt cx="571680" cy="11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2320"/>
                            <a:ext cx="9828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0" y="22320"/>
                            <a:ext cx="10404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800" y="22320"/>
                            <a:ext cx="1008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22320"/>
                            <a:ext cx="90000" cy="7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2.7pt;width:45pt;height:8.95pt" coordorigin="-1080,454" coordsize="900,179">
                <v:shape id="shape_0" fillcolor="white" stroked="f" o:allowincell="f" style="position:absolute;left:-1080;top:454;width:89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076;top:489;width:154;height:1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87;top:489;width:163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40;top:489;width:158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11;top:489;width:141;height:1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7773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77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130" cy="66611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Ул. Сибирская, 10, г. Пермь, 614000. Тел. (342) 212-88-86, факс 212-88-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 xml:space="preserve">E-mail: ktszngor@perm.permregion.ru, 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http://www.gorodperm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ОКПО 44849937, ОГРН 1025900527553, ИНН 59022919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39.9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2130" cy="66611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АДМИНИСТРАЦИЯ ГОРОДА ПЕРМИ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Ул. Сибирская, 10, г. Пермь, 614000. Тел. (342) 212-88-86, факс 212-88-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lang w:val="en-US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 xml:space="preserve">E-mail: ktszngor@perm.permregion.ru,  </w:t>
                      </w:r>
                      <w:hyperlink r:id="rId9">
                        <w:r>
                          <w:rPr>
                            <w:rStyle w:val="InternetLink"/>
                            <w:lang w:val="en-US"/>
                          </w:rPr>
                          <w:t>http://www.gorodperm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ОКПО 44849937, ОГРН 1025900527553, ИНН 59022919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ИЗВЕЩЕНИЕ № 48 от 24 декабря 2008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предоставлению бесплатного питания отдельным категориям учащихся в МОУ Средняя общеобразовательная школа  г. Перми № 135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. </w:t>
            </w:r>
            <w:r>
              <w:rPr>
                <w:b/>
                <w:bCs/>
                <w:sz w:val="21"/>
                <w:szCs w:val="21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614000, г. Пермь, ул. Сибирская, 10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Шабалина Светлана Иван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(342) 212 54 29 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казание услуг  по предоставлению бесплатного питания отдельным категориям учащихся в МОУ </w:t>
            </w:r>
            <w:r>
              <w:rPr>
                <w:sz w:val="24"/>
                <w:szCs w:val="24"/>
              </w:rPr>
              <w:t xml:space="preserve">Средняя общеобразовательная школа  г. Перми № 135 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b/>
                <w:sz w:val="21"/>
                <w:szCs w:val="21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4 178  (Шестьдесят четыре тысячи сто семьдесят восемь) рублей </w:t>
            </w:r>
          </w:p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 копеек. 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явки, которые превышают эту цену, рассматриваться котировочной комиссией не будут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, ул. Старцева, 9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ОУ </w:t>
            </w:r>
            <w:r>
              <w:rPr>
                <w:sz w:val="24"/>
                <w:szCs w:val="24"/>
              </w:rPr>
              <w:t>СОШ  г. Перми № 135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 момента заключения муниципального контракта до  31.05.2009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включенных в цену накладных расходов,</w:t>
            </w:r>
            <w:r>
              <w:rPr>
                <w:sz w:val="21"/>
                <w:szCs w:val="21"/>
                <w:vertAlign w:val="superscript"/>
              </w:rPr>
              <w:t xml:space="preserve"> </w:t>
            </w:r>
            <w:r>
              <w:rPr>
                <w:sz w:val="21"/>
                <w:szCs w:val="21"/>
              </w:rPr>
              <w:t>налогов, сборов и других обязательных платежей</w:t>
            </w:r>
            <w:r>
              <w:rPr>
                <w:sz w:val="21"/>
                <w:szCs w:val="21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00, г. Пермь, ул. Сибирская,10,  каб.6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тировочная заявка (Приложение 2)  подается участником размещения заказа заказчику  в письменной форм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1"/>
                <w:szCs w:val="21"/>
              </w:rPr>
              <w:t xml:space="preserve">Котировочные заявки принимаются до 18.00 часов  30.12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оответствии с разделом 3 проекта муниципального контракта (Приложение 3)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02.09.2008 КСЗН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l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gorodperm.ru/" TargetMode="External"/><Relationship Id="rId6" Type="http://schemas.openxmlformats.org/officeDocument/2006/relationships/image" Target="media/image1.wmf"/><Relationship Id="rId7" Type="http://schemas.openxmlformats.org/officeDocument/2006/relationships/hyperlink" Target="http://www.gorodperm.ru/" TargetMode="External"/><Relationship Id="rId8" Type="http://schemas.openxmlformats.org/officeDocument/2006/relationships/image" Target="media/image1.wmf"/><Relationship Id="rId9" Type="http://schemas.openxmlformats.org/officeDocument/2006/relationships/hyperlink" Target="http://www.gorodperm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17:00Z</dcterms:created>
  <dc:creator>SI_Shabalina</dc:creator>
  <dc:description/>
  <cp:keywords/>
  <dc:language>en-US</dc:language>
  <cp:lastModifiedBy>lf_ovsjannikova</cp:lastModifiedBy>
  <cp:lastPrinted>2008-12-24T17:12:00Z</cp:lastPrinted>
  <dcterms:modified xsi:type="dcterms:W3CDTF">2008-12-24T12:20:00Z</dcterms:modified>
  <cp:revision>199</cp:revision>
  <dc:subject/>
  <dc:title/>
</cp:coreProperties>
</file>