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5 от  24 декабря 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ОУ Средняя общеобразовательная школа  г. Перми № 88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(342) 212 54 2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 xml:space="preserve">Оказание услуг  по предоставлению бесплатного питания отдельным категориям учащихся в МОУ </w:t>
            </w:r>
            <w:r>
              <w:rPr>
                <w:sz w:val="24"/>
                <w:szCs w:val="24"/>
              </w:rPr>
              <w:t>Средняя общеобразовательная школа  г. Перми № 88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9 182 (Восемьдесят девять  тысяч сто восемьдесят два) рубля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Можайская, 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ОУ </w:t>
            </w:r>
            <w:r>
              <w:rPr>
                <w:sz w:val="24"/>
                <w:szCs w:val="24"/>
              </w:rPr>
              <w:t>СОШ  г. Перми № 88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31.05.2009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Сибирская,10, 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ая заявка (Приложение 2)  подается участником размещения заказа заказчику  в письменной форме или в форме электронного документ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30.12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7:00Z</dcterms:created>
  <dc:creator>SI_Shabalina</dc:creator>
  <dc:description/>
  <cp:keywords/>
  <dc:language>en-US</dc:language>
  <cp:lastModifiedBy>lf_ovsjannikova</cp:lastModifiedBy>
  <cp:lastPrinted>2008-12-24T16:43:00Z</cp:lastPrinted>
  <dcterms:modified xsi:type="dcterms:W3CDTF">2008-12-24T11:43:00Z</dcterms:modified>
  <cp:revision>199</cp:revision>
  <dc:subject/>
  <dc:title/>
</cp:coreProperties>
</file>