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1 от 13.10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и № 2»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редоставлению бесплатного питания отдельным категориям учащихся в МОУ «Гимназия № 2», расположенном по адресу: ул. Старцева, 1а 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и условия оплаты услуги:  Заказчик по безналичному расчету производит в течение 10 банковских дней  предварительную оплату в размере 30% от цены муниципального контракта. 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сверки расче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10-13T09:43:00Z</cp:lastPrinted>
  <dcterms:modified xsi:type="dcterms:W3CDTF">2008-10-13T03:44:00Z</dcterms:modified>
  <cp:revision>47</cp:revision>
  <dc:subject/>
  <dc:title>Приложение 2</dc:title>
</cp:coreProperties>
</file>