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0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0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47 от 24 декабря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едоставлению бесплатного питания отдельным категориям учащихся в МОУ «Гимназия № 2» г. Перми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(342) 212 54 29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казание услуг по предоставлению бесплатного питания отдельным категориям учащихся в МОУ «Гимназия»№ 2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и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1"/>
                <w:szCs w:val="21"/>
              </w:rPr>
              <w:t>99 338  (Девяносто девять тысяч триста тридцать восемь) рублей 00 копеек. Заявки, которые превышают эту цену, рассматриваться котировочной комиссией не будут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. Пермь, ул. Старцева. 1а,  </w:t>
            </w:r>
            <w:r>
              <w:rPr>
                <w:szCs w:val="24"/>
              </w:rPr>
              <w:t>МОУ «Гимназия № 2» г.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момента заключения муниципального контракта до  31.05.2009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614000, г. Пермь, ул. Сибирская,10,  каб.6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тировочная заявка (Приложение 2)  подается участником размещения заказа заказчику  в письменной форм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8.00 часов 30.12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разделом 3 проекта муниципального контракта (Приложение 3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02.09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17:00Z</dcterms:created>
  <dc:creator>SI_Shabalina</dc:creator>
  <dc:description/>
  <cp:keywords/>
  <dc:language>en-US</dc:language>
  <cp:lastModifiedBy>lf_ovsjannikova</cp:lastModifiedBy>
  <cp:lastPrinted>2008-12-24T17:06:00Z</cp:lastPrinted>
  <dcterms:modified xsi:type="dcterms:W3CDTF">2008-12-24T12:09:00Z</dcterms:modified>
  <cp:revision>200</cp:revision>
  <dc:subject/>
  <dc:title/>
</cp:coreProperties>
</file>