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4 от 24 дека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ОУ «Гимназия № 8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(342) 212 54 29 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услуг  по предоставлению бесплатного питания отдельным категориям учащихся в МОУ «Гимназия № 8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Перми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 090  (Шестьдесят одна тысяча девяносто) рублей 00 копеек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. Пермь, ул. Закамская,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8» г. Перм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ая заявка (Приложение 2)  подается участником размещения заказа заказчику  в письменной форме или в форме электронного документ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30.12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7:00Z</dcterms:created>
  <dc:creator>SI_Shabalina</dc:creator>
  <dc:description/>
  <cp:keywords/>
  <dc:language>en-US</dc:language>
  <cp:lastModifiedBy>lf_ovsjannikova</cp:lastModifiedBy>
  <cp:lastPrinted>2008-12-24T16:39:00Z</cp:lastPrinted>
  <dcterms:modified xsi:type="dcterms:W3CDTF">2008-12-24T11:39:00Z</dcterms:modified>
  <cp:revision>200</cp:revision>
  <dc:subject/>
  <dc:title/>
</cp:coreProperties>
</file>