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46 от 24.12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7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5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1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 xml:space="preserve">Питание учащихся в МОУ «Гимназия № 4» им. братьев Каменских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lf_ovsjannikova</cp:lastModifiedBy>
  <cp:lastPrinted>2008-10-08T17:48:00Z</cp:lastPrinted>
  <dcterms:modified xsi:type="dcterms:W3CDTF">2008-12-24T11:31:00Z</dcterms:modified>
  <cp:revision>60</cp:revision>
  <dc:subject/>
  <dc:title/>
</cp:coreProperties>
</file>