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0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0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46 от 24  декабря 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едоставлению бесплатного питания отдельным категориям учащихся в МОУ «Гимназия № 4» г. Перми им. братьев Каменских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342) 212 54 29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 xml:space="preserve">Оказание услуг по предоставлению бесплатного питания отдельным категориям учащихся в МОУ </w:t>
            </w:r>
            <w:r>
              <w:rPr>
                <w:sz w:val="24"/>
                <w:szCs w:val="24"/>
              </w:rPr>
              <w:t xml:space="preserve">«Гимназия № 4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 им. братьев Каменских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261 (Сорок семь тысяч двести шестьдесят один) рубль 00 копеек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Пермь, ул. Плеханова, 41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ОУ </w:t>
            </w:r>
            <w:r>
              <w:rPr>
                <w:sz w:val="24"/>
                <w:szCs w:val="24"/>
              </w:rPr>
              <w:t>«Гимназия № 4» г. Перми им. братьев Каменских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момента заключения муниципального контракта до  31.05.2009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614000, г. Пермь, ул. Сибирская,10,  каб.6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тировочная заявка (Приложение 2)  подается участником размещения заказа заказчику  в письменной форме или в форм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30.12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3 проекта муниципального контракта (Приложение 3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02.09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17:00Z</dcterms:created>
  <dc:creator>SI_Shabalina</dc:creator>
  <dc:description/>
  <cp:keywords/>
  <dc:language>en-US</dc:language>
  <cp:lastModifiedBy>lf_ovsjannikova</cp:lastModifiedBy>
  <cp:lastPrinted>2008-12-24T16:53:00Z</cp:lastPrinted>
  <dcterms:modified xsi:type="dcterms:W3CDTF">2008-12-24T11:53:00Z</dcterms:modified>
  <cp:revision>202</cp:revision>
  <dc:subject/>
  <dc:title/>
</cp:coreProperties>
</file>