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0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0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43 от 24 дека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ОУ «Вечерняя (сменная)  общеобразовательная школа»  г. Перми № 16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Cs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(342) 212 54 2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азание услуг  по предоставлению бесплатного питания отдельным категориям учащихся в МОУ «Вечерняя (сменная)  общеобразовательная школа»  г. Перми № 16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Cs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1 868 (Девяносто одна тысяча восемьсот шестьдесят восемь) рублей  00 копеек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мь, ул. Писарева, 35, МОУ ВСОШ г. Перми № 1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 момента заключения муниципального контракта до  31.05.2009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614000, г. Пермь, ул. Сибирская,10,  каб.6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тировочная заявка (Приложение 2) подается участником размещения заказа заказчику  в письменной форме или в форме электронного документ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тировочные заявки принимаются до 18.00 часов 30.12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7:00Z</dcterms:created>
  <dc:creator>SI_Shabalina</dc:creator>
  <dc:description/>
  <cp:keywords/>
  <dc:language>en-US</dc:language>
  <cp:lastModifiedBy>lf_ovsjannikova</cp:lastModifiedBy>
  <cp:lastPrinted>2008-12-24T16:38:00Z</cp:lastPrinted>
  <dcterms:modified xsi:type="dcterms:W3CDTF">2008-12-24T11:38:00Z</dcterms:modified>
  <cp:revision>211</cp:revision>
  <dc:subject/>
  <dc:title/>
</cp:coreProperties>
</file>