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2 (ЗК 12/08)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  <w:t>на поставку молока и молочной продукции для МДОУ «Детский сад № 64» г.Перми</w:t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/>
      </w:pPr>
      <w:r>
        <w:rPr>
          <w:bCs/>
        </w:rPr>
        <w:t>25.12.2008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Социалистическая. 10-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25 декабря  2008 г. 09.00.час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25 декабря  2008 г. 09.25.час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униципальных нужд МДОУ «Детский сад № 64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А.В.Князева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Г.А.Башлыкова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Е.А.Валеева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Е.Б.Милованова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Н.А.Одинцова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64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2 – поставка молока  и молочной продукции с для МДОУ «Детский сад № 64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15 декабря  2008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олока и молочной продукции с 10.01.2009 по 01.06.2009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редства муниципального бюджета и внебюджетные источники финансирован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377720,00  руб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64», г.Пермь, ул.Социалистическая. 10-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Ежедневно в рабочие дни с 07.00 до 12.00 с определенными партиями по наименованию и в количестве, указанном в заявке Заказчика, поданной не менее чем за 24 часа до поставк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Социалистическая. 10-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Д Маслозавод Ны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1602009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Пермский край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Нытва, ул. Комарова, 3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 требованиям запроса котировок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Предпринимател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шеин Александр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1614015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.Пермь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Елькина, 49-17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 требованиям запроса котировок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ый предприниматель Спесивый Алексе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80040237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.Пермь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Запольская, 1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 требованиям запроса котировок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ый предприниматель Валеев Альберт Максу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60083708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Звонарев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5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 требованиям запроса котировок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ил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175965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мский край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. У.-Кишерть, ул.Первомайская,2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 требованиям запроса котировок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Д Маслозавод Нытва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5266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3.12.2008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6.15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илс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92963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4.12.2008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.28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ивидуальный предпринимател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леев Альберт Максум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10763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4.12.2008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4.55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ивидуальный предпринимател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сивый Алексей Иван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31257,8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4.12.2008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2.35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Предпринимател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шеин Александр Юрье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6897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4.12.2008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9.50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«ТД  Маслозавод   Нытва»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аименьшая цена исполнения муниципального контракта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bCs/>
              </w:rPr>
              <w:t xml:space="preserve">265266,00 рублей. 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 – 5 чел. (Ф.И.О.)          "Против" -0__(Ф.И.О.)       "Воздержался"_- 0 чел._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А.В.Князев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          </w:t>
      </w:r>
      <w:r>
        <w:rPr>
          <w:szCs w:val="28"/>
        </w:rPr>
        <w:t xml:space="preserve">Г.А.Башлыко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Е.А.Валее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Е.Б.Милован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Н.А.Одинц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ООО «Милс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 xml:space="preserve">292963,00 рублей 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0"/>
        <w:gridCol w:w="1490"/>
        <w:gridCol w:w="2221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А.В.Князе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Г.А.Башлыко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 xml:space="preserve">Е.А.Валеева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.Б.Миловано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.А.Одинцова</w:t>
            </w:r>
          </w:p>
        </w:tc>
      </w:tr>
      <w:tr>
        <w:trPr>
          <w:trHeight w:val="1773" w:hRule="atLeast"/>
        </w:trPr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>А.В.Князева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spacing w:lineRule="exact" w:line="240"/>
        <w:rPr>
          <w:bCs/>
        </w:rPr>
      </w:pPr>
      <w:r>
        <w:rPr>
          <w:bCs/>
        </w:rPr>
        <w:t>Журнал регистрации котировочных заявок на 2 листах.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1:48:00Z</dcterms:created>
  <dc:creator>l_1001b</dc:creator>
  <dc:description/>
  <cp:keywords/>
  <dc:language>en-US</dc:language>
  <cp:lastModifiedBy>Детский сад №64</cp:lastModifiedBy>
  <cp:lastPrinted>2008-12-24T17:31:00Z</cp:lastPrinted>
  <dcterms:modified xsi:type="dcterms:W3CDTF">2008-12-24T12:32:00Z</dcterms:modified>
  <cp:revision>7</cp:revision>
  <dc:subject/>
  <dc:title>Протокол №785085/1</dc:title>
</cp:coreProperties>
</file>