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>25.12.2008                                                          г.Пермь                          №1 (ЗК82-11/08-диет.питание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7. Яркова С.А.                                  –  секретарь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8. Шеина Ю.В.                                 – представитель Заказчика</w:t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выполнение комплекса работ, услуг и поставок по обеспечению лечебным питанием пациентов, находящихся на стационарном лечении у Заказчи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Максимальная цена контракта:</w:t>
      </w:r>
    </w:p>
    <w:p>
      <w:pPr>
        <w:pStyle w:val="Normal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487 200</w:t>
      </w:r>
      <w:r>
        <w:rPr>
          <w:sz w:val="24"/>
        </w:rPr>
        <w:t xml:space="preserve"> рублей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jc w:val="both"/>
        <w:rPr/>
      </w:pPr>
      <w:r>
        <w:rPr>
          <w:sz w:val="24"/>
          <w:szCs w:val="24"/>
        </w:rPr>
        <w:t>средства бюджета (предпринимательская и иная приносящая доходы деятельность (фтизиатрическая помощь))</w:t>
      </w:r>
    </w:p>
    <w:p>
      <w:pPr>
        <w:pStyle w:val="Normal"/>
        <w:jc w:val="both"/>
        <w:rPr/>
      </w:pPr>
      <w:r>
        <w:rPr>
          <w:sz w:val="24"/>
        </w:rPr>
        <w:t>5. Условия оплаты:</w:t>
      </w:r>
    </w:p>
    <w:p>
      <w:pPr>
        <w:pStyle w:val="TextBody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TextBody"/>
        <w:spacing w:lineRule="exact" w:line="2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плата оказанных услуг за отчетный месяц производится на основании  акта оказанных услуг,  счета-фактуры,  акта сверки задолж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лата будет произведена безналичным перечислением  денежных средств  в течение 10 банковских дней с момента предоставления счета-фактуры Исполнителем на оплату за фактически выполненный комплекс работ, услуг и поставок за меся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 остается неизменной на время действия муниципального контракта, должна включать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6. Существенные условия контра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Период выполнения  услуг:  </w:t>
      </w:r>
      <w:r>
        <w:rPr>
          <w:sz w:val="24"/>
          <w:szCs w:val="24"/>
        </w:rPr>
        <w:t>С 01.01.2009г. по 31.03.2009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ьзуемые в ходе выполнения Услуг продовольственные  товары и продукты питания должны соответствовать  ГОСТ, ГОСТ РФ, РСТ РСФСР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Режим выдачи лечебного питания в отделение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Завтрак                          8 часов 30 мину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д                              13 часов 30 мину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Ужин                             18 часов 00 мину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Среднесуточные наборы продуктов при составлении высокобелковых диет должны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ответствовать  указанным в таблице 2 Инструкции по организации лечебного                                      питания         в лечебно- профилактических учреждениях, утвержденной приказом     Министерства здравоохранения  Российской Федерации от 05.08.2003 г. № 330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 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ставка пищи в отделение должна осуществляться транспортом Исполнителя, в термосах, с соблюдением санитарных прави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ача лечебного питания в отделение должна осуществляться с разрешения дежурного врача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Исполнителю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-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Обеспечивать пациентов Заказчика ежедневно  лечебным  питанием и  производить выдачу  лечебного питания  в отделение согласно режиму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с соблюдением санитарных правил и норм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jc w:val="both"/>
        <w:rPr/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редоставлять Заказчику для проведения оплаты акт оказанных услуг и счет- фактуру, акт сверки  задолженности, не позднее 5-го числа месяца следующего за отчетным, ежемесяч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- Относить стоимость недоброкачественно приготовленной продукции в  случае выбраковки за свой счет.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 ЗК 82-11/08-диет. питание.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82-11/08-</w:t>
      </w:r>
      <w:r>
        <w:rPr>
          <w:sz w:val="24"/>
        </w:rPr>
        <w:t xml:space="preserve"> </w:t>
      </w:r>
      <w:r>
        <w:rPr>
          <w:b/>
          <w:sz w:val="24"/>
        </w:rPr>
        <w:t>диет. питание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Феникс» 614000, г.Пермь, ул.М.Горького, 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4.12.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0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80 0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Кузьмина 614077, г.Пермь, ул. А.Гайдара 7а-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4.12.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0-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87 200, 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Феник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Кузьмин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9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Феникс»  (614000, г.Пермь, ул.М.Горького, 21)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rPr>
          <w:sz w:val="24"/>
        </w:rPr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ЧП Кузьмина (г.Пермь, ул. А.Гайдара 7а-7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>Шеина Ю.В.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431" w:gutter="0" w:header="0" w:top="24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8-12-25T08:45:00Z</cp:lastPrinted>
  <dcterms:modified xsi:type="dcterms:W3CDTF">2008-12-25T03:46:00Z</dcterms:modified>
  <cp:revision>95</cp:revision>
  <dc:subject/>
  <dc:title/>
</cp:coreProperties>
</file>