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РАССМОТРЕНИЯ № 728А/4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«Разработка проектно-сметной документации по капитальному ремонту здания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«Открытая (сменная) общеобразовательная школа №4» г. Перми имени Бобкова Феликса Макаровича по адресу: г. Пермь, ул. Уральская, 8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 декабря 2008 года</w:t>
        <w:br/>
        <w:t>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выполнение работ «Разработка проектно-сметной документации по капитальному ремонту здания для МОУ «Открытая (сменная) общеобразовательная школа №4» г. Перми имени Бобкова Феликса Макаровича по адресу: г. Пермь, ул. Уральская, 81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Открытая (сменная) общеобразовательная школа №4» г. Перми имени Бобкова Феликса Макаро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 xml:space="preserve">Чапаева Валентина Павлов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107  г. Пермь, ул.Уральская, 81</w:t>
      </w:r>
    </w:p>
    <w:p>
      <w:pPr>
        <w:pStyle w:val="Normal"/>
        <w:ind w:left="-360" w:hanging="0"/>
        <w:jc w:val="both"/>
        <w:rPr>
          <w:sz w:val="22"/>
          <w:szCs w:val="22"/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E-mail: </w:t>
      </w:r>
      <w:r>
        <w:rPr>
          <w:color w:val="0000FF"/>
          <w:lang w:val="en-US"/>
        </w:rPr>
        <w:t>info@ososh4.perm.ru</w:t>
      </w:r>
    </w:p>
    <w:p>
      <w:pPr>
        <w:pStyle w:val="Normal"/>
        <w:jc w:val="both"/>
        <w:rPr>
          <w:lang w:val="en-US"/>
        </w:rPr>
      </w:pPr>
      <w:r>
        <w:rPr>
          <w:sz w:val="22"/>
          <w:szCs w:val="22"/>
        </w:rPr>
        <w:t>Телефон: (342)</w:t>
      </w:r>
      <w:r>
        <w:rPr/>
        <w:t xml:space="preserve"> 260-11-68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 096 822 (один миллион девяносто шесть тысяч восемьсот двадцать два)  руб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Индустриализации,3</w:t>
            </w:r>
          </w:p>
        </w:tc>
      </w:tr>
      <w:tr>
        <w:trPr>
          <w:trHeight w:val="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111</w:t>
            </w:r>
          </w:p>
        </w:tc>
      </w:tr>
      <w:tr>
        <w:trPr>
          <w:trHeight w:val="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.Звезда, 79</w:t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27</w:t>
            </w:r>
          </w:p>
        </w:tc>
      </w:tr>
      <w:tr>
        <w:trPr>
          <w:trHeight w:val="1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ерпуховская, 4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 размещения заказа, подавшего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а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2"/>
        <w:gridCol w:w="1440"/>
        <w:gridCol w:w="1440"/>
        <w:gridCol w:w="2700"/>
        <w:gridCol w:w="1733"/>
        <w:gridCol w:w="85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-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траницы копии устава не заверены в соответствии с требованиями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1.6 п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7 п.6 Техническо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отсутствуют виды работ, предусмотренные техническим заданием  документации об аукционе (Монтаж систем АПС, ОПС здания школы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ект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7 п.6 Техническо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лицензии отсутствует вид работ, предусмотренные техническим заданием  документации об аукционе (Монтаж систем АПС здания школы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опии документов заверены не в соответствии с требованиями документации об аукционе (на копиях отсутствует расшифровка подписи, стр.35 не заверена, на копии лицензии на всех страницах отсутствует надпись «копия верна», подпись и расшифровка подпис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ная копия технического задания не заверена в соответствии документацией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9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не соответствует требованиям законодательства (в лицензии в разделе Технологические решения отсутствует разрешение на выполнение работ зданий  для образования, воспитания и подготовки кадров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паева В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5:00Z</dcterms:created>
  <dc:creator>ump15</dc:creator>
  <dc:description/>
  <cp:keywords/>
  <dc:language>en-US</dc:language>
  <cp:lastModifiedBy>ump18</cp:lastModifiedBy>
  <cp:lastPrinted>2008-12-25T09:34:00Z</cp:lastPrinted>
  <dcterms:modified xsi:type="dcterms:W3CDTF">2008-12-25T04:43:00Z</dcterms:modified>
  <cp:revision>10</cp:revision>
  <dc:subject/>
  <dc:title>ПРОТОКОЛ № 01/03-07</dc:title>
</cp:coreProperties>
</file>