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поставку молока</w:t>
      </w:r>
      <w:r>
        <w:rPr>
          <w:b/>
          <w:sz w:val="22"/>
          <w:szCs w:val="22"/>
        </w:rPr>
        <w:t xml:space="preserve"> </w:t>
      </w:r>
      <w:r>
        <w:rPr>
          <w:b/>
        </w:rPr>
        <w:t>для муниципального учреждения здравоохранения «Городская детская поликлиника № 4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«25» декабря 2008г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Кадочникова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молока фляжного для МУЗ «Городская детская поликлиника  №4», извещение № 20 от 17.12.2008г. (размещено в сети Интернет 17.12.2008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г. Пермь, ул. Ушакова, 55/2, молочная кухня. 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(1 лит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  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Ушакова, 55/2, молочная кухня.</w:t>
            </w:r>
          </w:p>
        </w:tc>
      </w:tr>
    </w:tbl>
    <w:p>
      <w:pPr>
        <w:pStyle w:val="Normal"/>
        <w:rPr/>
      </w:pPr>
      <w:r>
        <w:rPr/>
        <w:t>Начальная (максимальная) цена контракта  142 200,00 руб.  (Сто сорок две тысячи двести рублей 00 коп.)</w:t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(молоко фляжное) осуществляется с 7:00 до 8:00 утра  партиями (342-380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(молоко фасованное) осуществляется с 7:00 до 8:00 утра  партиями (700-750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 установленным ГОСТам и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  <w:t>Срок действия муниципального контракта – начало поставки: 03.01.2009г., окончание поставки: 31.01.2009г.</w:t>
      </w:r>
    </w:p>
    <w:p>
      <w:pPr>
        <w:pStyle w:val="Normal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 xml:space="preserve">Оплата поставленной продукции будет производить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right="-104" w:hanging="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20 от 17.12.2008г. (до 12 часов 00 минут 24.12.2008г.)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 ТД Маслозавод Нытвенский 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2 11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- 08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 ТД Маслозавод Нытва 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1 75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– 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 xml:space="preserve">ООО «Милс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1 670,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– 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spacing w:before="120" w:after="0"/>
        <w:ind w:firstLine="709"/>
        <w:rPr>
          <w:sz w:val="20"/>
        </w:rPr>
      </w:pP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 xml:space="preserve">2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:  ООО «Милс». 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709"/>
        <w:rPr/>
      </w:pPr>
      <w:r>
        <w:rPr>
          <w:sz w:val="20"/>
        </w:rPr>
        <w:t>А)  признать победителем в проведении запроса котировок: ООО «Милс» с ценой  муниципального контракта, руб.: составила 131 670,00 (Сто тридцать одна тысяча шестьсот семьдесят рублей 00 копеек).</w:t>
      </w:r>
    </w:p>
    <w:p>
      <w:pPr>
        <w:pStyle w:val="21"/>
        <w:ind w:left="0" w:firstLine="709"/>
        <w:rPr/>
      </w:pP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 ТД Маслозавод Нытва » с ценой муниципального контракта, руб.: составила 141 750,00  (Сто сорок одна тысяча семьсот пятьдесят рублей 00 копеек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11:00Z</dcterms:created>
  <dc:creator>ОЕМ Пользователь</dc:creator>
  <dc:description/>
  <cp:keywords/>
  <dc:language>en-US</dc:language>
  <cp:lastModifiedBy> </cp:lastModifiedBy>
  <cp:lastPrinted>2007-04-02T11:51:00Z</cp:lastPrinted>
  <dcterms:modified xsi:type="dcterms:W3CDTF">2008-12-25T04:12:00Z</dcterms:modified>
  <cp:revision>32</cp:revision>
  <dc:subject/>
  <dc:title>МУНИЦИПАЛЬНОЕ УЧРЕЖДЕНИЕ ЗДРАВООХРАНЕНИЯ ГОРОДСКАЯ ДЕТСКАЯ БОЛЬНИЦА № 24</dc:title>
</cp:coreProperties>
</file>