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омплекса услуг по управлению и технической эксплуатации автомобиля, принадлежащего администрации Орджоникидзевского района города Перми в январе, феврале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5.12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упка комплекса услуг по управлению и технической эксплуатации автомобиля, принадлежащего администрации Орджоникидзевского района города Перми в январе, феврале 2009 года (Автомобиль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 xml:space="preserve">). Извещение №74 от 17.12.2008 года размещено на официальном сайте «Администрация города Перми.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7.12.2008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76 4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Требованиями, установленными в извещении о проведении запроса котировок  явля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Характеристика услу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рабочее время-это время с 09-00 до 18-00 (в пятницу с 09-00 до 17-00) в рабочие дни;</w:t>
      </w:r>
    </w:p>
    <w:p>
      <w:pPr>
        <w:pStyle w:val="TextBody"/>
        <w:rPr/>
      </w:pPr>
      <w:r>
        <w:rPr>
          <w:sz w:val="22"/>
          <w:szCs w:val="22"/>
        </w:rPr>
        <w:t>-плановое количество часов использования автомобиля - 382 часа, включая выходные и праздничные дни и вне рабочее время;</w:t>
      </w:r>
    </w:p>
    <w:p>
      <w:pPr>
        <w:pStyle w:val="TextBody"/>
        <w:rPr/>
      </w:pPr>
      <w:r>
        <w:rPr>
          <w:sz w:val="22"/>
          <w:szCs w:val="22"/>
        </w:rPr>
        <w:t>-стоимость тарифа машино-часа автомобиля, принадлежащего Заказчику – 200,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использование транспортных средств вне рабочее время, а также в праздничные и выходные дни при необходимости по требованию Заказчик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использование транспортных средств вне рабочее время, а также в праздничные и выходные дни оплачивается по неизменному тарифу стоимости машино-час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ребование к качеству услу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единое диспетчерское обслуживание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еженедельное предоставление информации о количестве отработанных часов по   автомобилю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закрепленный на постоянной основе водитель по согласованию 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хема обеспечения заказ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чет машино-часов (время работы водителя) по оказанию услуг Заказчику  ведется диспетчерской службой Исполнителя путем предоставления путевых листов, в которых Заказчик делает отметку о фактически отработанном времен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Место и срок оказания услуг: город Пермь, с момента заключения муниципального контракта по 28.02.2009. 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7.Оплата услуг: безналичный расчет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Оплата за оказанные услуги производится ежемесячно  в течение 20 (двадцати) банковских  дней с момента подписания сторонами акта сдачи-приемки оказанных услуг без предоплаты и в соответствии с условиями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Цена услуги должна быть указана с учетом затрат на: заработную плату водителя,  налоги, сборы, стоимость расходных материалов и других обязательных плате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правляющая компания «Феникс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нсалт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втомобильная база администрации г. Пер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7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-Консалт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МУП «Автомобильная база администрации г. Перми»  и составила   57357,30 рублей (пятьдесят семь тысяч триста пятьдесят семь рублей 30 копеек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2.1.Признать победителем в проведении запроса котировок </w:t>
      </w:r>
      <w:r>
        <w:rPr>
          <w:b/>
          <w:sz w:val="22"/>
          <w:szCs w:val="22"/>
        </w:rPr>
        <w:t>МУП «Автомобильная б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г. Перми»</w:t>
      </w:r>
      <w:r>
        <w:rPr>
          <w:sz w:val="22"/>
          <w:szCs w:val="22"/>
        </w:rPr>
        <w:t xml:space="preserve"> (юридический адрес:   614000,   г.   Пермь,  ул.  Куйбышева, д.117а,   тел/факс 294-07-00)  с ценой муниципального контракта – 57357,30 рублей (пятьдесят семь тысяч триста пятьдесят семь рублей 30 копеек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–   ООО «Управляющая компания «Феникс»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юридический и фактический адрес: 614066,  г.Пермь, ул. Шоссе Космонавтов, д. 141; тел./факс 229-94-62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голосовали: Королева Л.В.-за; Ефремов А.А -за; Блинова Н.Г.-за; Закиров Н.-за; Матрехина Т.В.-за; Ромашов Д.А.-за;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Д.А.Ромаш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 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08-12-16T11:30:00Z</cp:lastPrinted>
  <dcterms:modified xsi:type="dcterms:W3CDTF">2008-12-24T12:46:00Z</dcterms:modified>
  <cp:revision>34</cp:revision>
  <dc:subject/>
  <dc:title/>
</cp:coreProperties>
</file>