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перевозке должностных лиц администрации Орджоникидзевского района города Перми в январе, феврале 2009 года легковыми автомобилями участника размещения муниципального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Пермь                                                                                                        25.12.2008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Заказчик- Администрация Орджоникидзевского района города Пер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. 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Королева Лидия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2. Заместитель председате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Ефремов Андрей Алексе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3. 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Блинова Надежда Геннадьевн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Закиров Наи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Матрехина Татьяна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Ромашов Дмитрий Аркад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арцева Ирина Андр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4. Секретарь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Жохова Вера Анатольевн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Наименование предмета запроса котировок:</w:t>
      </w:r>
    </w:p>
    <w:p>
      <w:pPr>
        <w:pStyle w:val="TextBody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Закупка услуг по перевозке должностных лиц администрации Орджоникидзевского района города Перми в январе, феврале 2009 года легковыми автомобилями участника размещения муниципального заказа. Извещение №75 от 17.12.2008 года размещено на официальном сайте «Администрация города Перми. </w:t>
      </w:r>
    </w:p>
    <w:p>
      <w:pPr>
        <w:pStyle w:val="Normal"/>
        <w:jc w:val="both"/>
        <w:rPr/>
      </w:pPr>
      <w:r>
        <w:rPr>
          <w:sz w:val="22"/>
          <w:szCs w:val="22"/>
        </w:rPr>
        <w:t>Перми» (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 17.12.2008 год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3.Начальная (максимальная) цена муниципального </w:t>
      </w:r>
      <w:r>
        <w:rPr>
          <w:sz w:val="22"/>
          <w:szCs w:val="22"/>
        </w:rPr>
        <w:t xml:space="preserve"> контракта – 172 500 руб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Источник финансирования закупки – бюджет города Пер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Требованиями, установленными в извещении о проведении запроса котировок  являются:</w:t>
      </w:r>
    </w:p>
    <w:p>
      <w:pPr>
        <w:pStyle w:val="Normal"/>
        <w:jc w:val="both"/>
        <w:rPr/>
      </w:pPr>
      <w:r>
        <w:rPr>
          <w:sz w:val="22"/>
          <w:szCs w:val="22"/>
        </w:rPr>
        <w:t>Технические характеристики:2 автомобиля, объем двигателя 1800 куб.см.; число цилиндров 4; максимальная мощность 92 (125) кВТ (лс); применяемое топливо Аи 95; длина 4488мм; ширина 1840 мм; высота 1497мм; Колесная база 2640мм; расход топлива: городской цикл  (АТ) 9,7 л., загородный цикл (АТ) 8,1 л; максимальная скорость (АТ) 182; наличие кондиционера; цвет кузова черный или серебристый; тип кузова седан.</w:t>
      </w:r>
    </w:p>
    <w:p>
      <w:pPr>
        <w:pStyle w:val="TextBody"/>
        <w:rPr/>
      </w:pPr>
      <w:r>
        <w:rPr>
          <w:sz w:val="22"/>
          <w:szCs w:val="22"/>
        </w:rPr>
        <w:t xml:space="preserve">Характеристика услуг: </w:t>
      </w:r>
    </w:p>
    <w:p>
      <w:pPr>
        <w:pStyle w:val="TextBody"/>
        <w:rPr/>
      </w:pPr>
      <w:r>
        <w:rPr>
          <w:sz w:val="22"/>
          <w:szCs w:val="22"/>
        </w:rPr>
        <w:t xml:space="preserve">-рабочее время-это время с 09-00 до 18-00 (в пятницу с 09-00 до 17-00) в рабочие дни; плановое количество часов использования автомобиля - 345 часов на 1 автомашину, включая выходные и праздничные дни и вне рабочее время; </w:t>
      </w:r>
    </w:p>
    <w:p>
      <w:pPr>
        <w:pStyle w:val="TextBody"/>
        <w:rPr/>
      </w:pPr>
      <w:r>
        <w:rPr>
          <w:sz w:val="22"/>
          <w:szCs w:val="22"/>
        </w:rPr>
        <w:t xml:space="preserve">-стоимость тарифа машино-часа автомобилей – 250,00 рублей; </w:t>
      </w:r>
    </w:p>
    <w:p>
      <w:pPr>
        <w:pStyle w:val="TextBody"/>
        <w:rPr/>
      </w:pPr>
      <w:r>
        <w:rPr>
          <w:sz w:val="22"/>
          <w:szCs w:val="22"/>
        </w:rPr>
        <w:t xml:space="preserve">-использование транспортных средств вне рабочее время, а также в праздничные и выходные дни при необходимости по требованию Заказчика; </w:t>
      </w:r>
    </w:p>
    <w:p>
      <w:pPr>
        <w:pStyle w:val="TextBody"/>
        <w:rPr/>
      </w:pPr>
      <w:r>
        <w:rPr>
          <w:sz w:val="22"/>
          <w:szCs w:val="22"/>
        </w:rPr>
        <w:t>- использование транспортных средств вне рабочее время, а также в праздничные и выходные дни оплачивается по неизменному тарифу стоимости машино-часа;</w:t>
      </w:r>
    </w:p>
    <w:p>
      <w:pPr>
        <w:pStyle w:val="TextBody"/>
        <w:rPr/>
      </w:pPr>
      <w:r>
        <w:rPr>
          <w:sz w:val="22"/>
          <w:szCs w:val="22"/>
        </w:rPr>
        <w:t xml:space="preserve">Требование к качеству услуг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-единое диспетчерское обслуживание; </w:t>
      </w:r>
    </w:p>
    <w:p>
      <w:pPr>
        <w:pStyle w:val="TextBody"/>
        <w:rPr/>
      </w:pPr>
      <w:r>
        <w:rPr>
          <w:sz w:val="22"/>
          <w:szCs w:val="22"/>
        </w:rPr>
        <w:t xml:space="preserve">-закрепленные на постоянной основе автомобили; </w:t>
      </w:r>
    </w:p>
    <w:p>
      <w:pPr>
        <w:pStyle w:val="TextBody"/>
        <w:rPr/>
      </w:pPr>
      <w:r>
        <w:rPr>
          <w:sz w:val="22"/>
          <w:szCs w:val="22"/>
        </w:rPr>
        <w:t xml:space="preserve">-еженедельное предоставление информации о количестве отработанных часов по  каждому автомобилю; </w:t>
      </w:r>
    </w:p>
    <w:p>
      <w:pPr>
        <w:pStyle w:val="TextBody"/>
        <w:rPr/>
      </w:pPr>
      <w:r>
        <w:rPr>
          <w:sz w:val="22"/>
          <w:szCs w:val="22"/>
        </w:rPr>
        <w:t xml:space="preserve">-закрепленные на постоянной основе водители по согласованию  с Заказчиком;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-предоставление чистого транспортного средства как внутри, так и снаружи; </w:t>
      </w:r>
    </w:p>
    <w:p>
      <w:pPr>
        <w:pStyle w:val="TextBody"/>
        <w:rPr/>
      </w:pPr>
      <w:r>
        <w:rPr>
          <w:sz w:val="22"/>
          <w:szCs w:val="22"/>
        </w:rPr>
        <w:t>-предоставление замены автомобиля при простое на техническом обслуживании и ремонте;</w:t>
      </w:r>
    </w:p>
    <w:p>
      <w:pPr>
        <w:pStyle w:val="TextBody"/>
        <w:rPr/>
      </w:pPr>
      <w:r>
        <w:rPr>
          <w:sz w:val="22"/>
          <w:szCs w:val="22"/>
        </w:rPr>
        <w:t xml:space="preserve">-соответствие транспортных средств требованиям безопасности,  техническому состоянию и методам проверок, установленным ГОСТ Р 51709-2001; </w:t>
      </w:r>
    </w:p>
    <w:p>
      <w:pPr>
        <w:pStyle w:val="TextBody"/>
        <w:rPr/>
      </w:pPr>
      <w:r>
        <w:rPr>
          <w:sz w:val="22"/>
          <w:szCs w:val="22"/>
        </w:rPr>
        <w:t xml:space="preserve">-проведение предрейсовых технических осмотров;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срок эксплуатации автомобилей не более 3-х лет с пробегом не более 50,0 тысяч километров;</w:t>
      </w:r>
    </w:p>
    <w:p>
      <w:pPr>
        <w:pStyle w:val="TextBody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исполнитель несет полную материальную и иную, предусмотренную законодательством и заключенным договором, ответственность перед Заказчиком за жизнь и здоровье пассажиров, сохранность перевозимых грузов;</w:t>
      </w:r>
    </w:p>
    <w:p>
      <w:pPr>
        <w:pStyle w:val="TextBody"/>
        <w:rPr/>
      </w:pPr>
      <w:r>
        <w:rPr>
          <w:sz w:val="22"/>
          <w:szCs w:val="22"/>
        </w:rPr>
        <w:t xml:space="preserve">Схема обеспечения заказа: </w:t>
      </w:r>
    </w:p>
    <w:p>
      <w:pPr>
        <w:pStyle w:val="TextBody"/>
        <w:rPr/>
      </w:pPr>
      <w:r>
        <w:rPr>
          <w:sz w:val="22"/>
          <w:szCs w:val="22"/>
        </w:rPr>
        <w:t xml:space="preserve">- вышеуказанный транспорт используется в рабочее время без разовой заявки, прибывая ежедневно в заранее установленное место и время, в необходимых случаях - на основании телефонного звонка; </w:t>
      </w:r>
    </w:p>
    <w:p>
      <w:pPr>
        <w:pStyle w:val="TextBody"/>
        <w:rPr/>
      </w:pPr>
      <w:r>
        <w:rPr>
          <w:sz w:val="22"/>
          <w:szCs w:val="22"/>
        </w:rPr>
        <w:t>-изменение режима предоставления транспорта, междугородные поездки и командировки Заказчик обязан письменно согласовывать с Исполнителем не менее чем за 24 часа до таковых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чет машино-часов предоставления транспортного средства для обслуживания Заказчика ведется диспетчерской службой Исполнителя. При предоставлении транспортного средства Заказчик делает отметки в сопроводительных документах Исполнителя (путевой лист, заказ-наряд) о фактическом времени использования транспор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6.Место и срок оказания услуг: город Пермь, с момента заключения муниципального контракта по 28.02.2009. </w:t>
      </w:r>
    </w:p>
    <w:p>
      <w:pPr>
        <w:pStyle w:val="Normal"/>
        <w:shd w:fill="FFFFFF" w:val="clear"/>
        <w:spacing w:lineRule="exact" w:line="274"/>
        <w:ind w:left="281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ab/>
        <w:t>7.Оплата услуг: безналичный расчет.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spacing w:val="-4"/>
          <w:sz w:val="22"/>
          <w:szCs w:val="22"/>
        </w:rPr>
        <w:t>Оплата за оказанные услуги производится ежемесячно  в течение 20 (двадцати) банковских  дней с момента подписания сторонами акта сдачи-приемки оказанных услуг без предоплаты и в соответствии с условиями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товаров должна быть указана с учетом всех затрат на оказание транспортных услуг по перевозке должностных лиц Заказчика, включая налоги и сборы, заработную плату,  стоимость ГСМ, расходы на ТО и ремонт, страхование и прочие расходы Исполнителя, которые могут возникнуть при исполнении контракта. Цена остается фиксированной на протяжении всего срока действия контракта, а также при замене транспортного средства в случае его ремонт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8.До окончания, указанного в извещении о проведении запроса котировок, срока подачи котировочных заявок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9.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 имя, отчество (для физического лица) участника размещения зака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Управляющая компания «Феникс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мобильная база администрации г. Перм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7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ама-транс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П Чалышев Ю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0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0.1.Отклонить котировочную заявку ИП Чалышева Ю.И. в связи с несоответствием требованиям, установленным Заказчиком в извещении о проведении запроса котировок (неверно указаны срок оказания услуг и расходы, включаемые в цену услуг).</w:t>
      </w:r>
      <w:r>
        <w:rPr>
          <w:vanish/>
          <w:sz w:val="22"/>
          <w:szCs w:val="22"/>
        </w:rPr>
        <w:t xml:space="preserve">еверно  неверный саую заявку ИП Челышева Ю.И. в связи с несоответствием требованиям, установленным Заказчиком в извещении </w:t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0.2.Признать оставшиеся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1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ООО «Управляющая компания «Феникс»  и составила    157900,00 (сто пятьдесят семь тысяч девятьсот) рублей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12.1. Признать победителем в проведении запроса котировок  </w:t>
      </w:r>
      <w:r>
        <w:rPr>
          <w:b/>
          <w:sz w:val="22"/>
          <w:szCs w:val="22"/>
        </w:rPr>
        <w:t>ООО «Управляющая компания «Феникс»</w:t>
      </w:r>
      <w:r>
        <w:rPr>
          <w:sz w:val="22"/>
          <w:szCs w:val="22"/>
        </w:rPr>
        <w:t xml:space="preserve"> (юридический и фактический адрес:   614066,   г.   Пермь,  ул.  Шоссе Космонавтов, д.141,   тел/факс 229-94-62)  с ценой муниципального контракта – 157900,00 (сто пятьдесят семь тысяч девятьсот) рубле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2.2. Признать участником размещения заказа, предложившим лучшую цену, после цены, предложенной победителем –   МУП «Автомобильная база администрации г. Перми»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адрес регистрации: 614000 г.Пермь, ул. Куйбышева, д. 117а; тел./факс 294-07-00). 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2.3. голосовали: Королева Л.В.-за; Ефремов А.А -за; Блинова Н.Г.-за; Закиров Н.-за; Матрехина Т.В.-за; Ромашов Д.А.-за; Старцева И.А.-за; Жохова В.А.-за;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3.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14. Подписи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4.1.Члены комисс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Председатель:                                                                    Л.В.Короле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Зам. Председателя:                                                             А.А.Ефрем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 xml:space="preserve">Члены комиссии: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>Н. Закир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>Т.В.Матрехин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</w:t>
      </w:r>
      <w:r>
        <w:rPr>
          <w:color w:val="000000"/>
          <w:sz w:val="22"/>
          <w:szCs w:val="22"/>
        </w:rPr>
        <w:t>Д.А.Ромаш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>И.А.Старце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Секретарь комиссии                                                         В.А.Жохова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4</w:t>
      </w:r>
      <w:r>
        <w:rPr>
          <w:sz w:val="22"/>
          <w:szCs w:val="22"/>
        </w:rPr>
        <w:t>.2. Заказчик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Орджоникидзевского района _________________ Л.В. Королева</w:t>
      </w:r>
    </w:p>
    <w:sectPr>
      <w:type w:val="nextPage"/>
      <w:pgSz w:w="11906" w:h="16838"/>
      <w:pgMar w:left="1701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5:32:00Z</dcterms:created>
  <dc:creator>gohova</dc:creator>
  <dc:description/>
  <cp:keywords/>
  <dc:language>en-US</dc:language>
  <cp:lastModifiedBy>gohova</cp:lastModifiedBy>
  <cp:lastPrinted>2008-12-24T18:08:00Z</cp:lastPrinted>
  <dcterms:modified xsi:type="dcterms:W3CDTF">2008-12-24T13:14:00Z</dcterms:modified>
  <cp:revision>12</cp:revision>
  <dc:subject/>
  <dc:title>ПРОТОКОЛ № 71</dc:title>
</cp:coreProperties>
</file>