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/>
        <w:tab/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27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на  оказание  автотранспортных  услуг  автомобилем  с оборудованным  изотермическим фургоном  для перевозки молочной продукции   для Муниципального учреждения здравоохранения «Городская детская поликлиника № 3» 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 ГДП № 3 ул.Бушмакина,19_______________________________________________________________</w:t>
      </w:r>
      <w:r>
        <w:rPr>
          <w:b/>
          <w:vertAlign w:val="subscript"/>
        </w:rPr>
        <w:t>(</w:t>
      </w:r>
      <w:r>
        <w:rPr>
          <w:vertAlign w:val="subscript"/>
        </w:rPr>
        <w:t>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5» декабр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Семенович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Зинаида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2"/>
          <w:szCs w:val="32"/>
          <w:u w:val="single"/>
          <w:vertAlign w:val="subscript"/>
        </w:rPr>
      </w:pPr>
      <w:r>
        <w:rPr>
          <w:sz w:val="32"/>
          <w:szCs w:val="32"/>
          <w:u w:val="single"/>
          <w:vertAlign w:val="subscript"/>
        </w:rPr>
        <w:t>Кондакова Татьяна Сергеевна_____________________</w:t>
      </w:r>
    </w:p>
    <w:p>
      <w:pPr>
        <w:pStyle w:val="Normal"/>
        <w:ind w:left="1066" w:hanging="0"/>
        <w:rPr/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/>
      </w:pP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оказание  автотранспортных  услуг  автомобилем  с оборудованным  изотермическим фургоном  для перевозки молочной продукции    </w:t>
      </w:r>
    </w:p>
    <w:p>
      <w:pPr>
        <w:pStyle w:val="Normal"/>
        <w:ind w:left="1066" w:hanging="0"/>
        <w:rPr/>
      </w:pPr>
      <w:r>
        <w:rPr/>
        <w:t xml:space="preserve">    </w:t>
      </w:r>
      <w:r>
        <w:rPr>
          <w:u w:val="single"/>
        </w:rPr>
        <w:t>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37 от 18  декабр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210000,00 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сточник финансирования закупки   городской бюджет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соответствия РФ, Регистрационного удостоверения, Технических  требований, лицензии,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03  января  2009 г. по  31 марта  2009 г. ________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еникс –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Управляющая Компания «Фени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9664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Феникс – Консалтинг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ООО «Управляющая Компания «Феникс» и составила  209664,00 руб.( Двести девять тысяч шестьсот шестьдесят четыре  руб.) 00 коп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ООО «Управляющая Компания «Феникс»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06,  г.Пермь ул. Шоссе Космонавтов, 141  тел. 8 (342) 229-94-62, 291-19-19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fenix-perm@mail.ru</w:t>
      </w:r>
      <w:r>
        <w:rPr/>
        <w:t>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09664,00 руб.( Двести девять тысяч шестьсот шестьдесят четыре  руб.) 00 коп.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  <w:t>______________________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Юрк Е.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         </w:t>
      </w:r>
      <w:r>
        <w:rPr>
          <w:u w:val="single"/>
        </w:rPr>
        <w:t xml:space="preserve"> Бакшаева Л.В.____</w:t>
      </w:r>
      <w:r>
        <w:rPr/>
        <w:t xml:space="preserve">______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1-17T23:42:00Z</cp:lastPrinted>
  <dcterms:modified xsi:type="dcterms:W3CDTF">2008-12-24T17:46:00Z</dcterms:modified>
  <cp:revision>21</cp:revision>
  <dc:subject/>
  <dc:title/>
</cp:coreProperties>
</file>