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на поставку автомашины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краткое наименование предмета закупки)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ГУ «Медицинский вытрезвитель ОВД Кировского района г. Перми»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наименование муниципального заказчика)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"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" декабря 2008 года.</w:t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left"/>
        <w:rPr>
          <w:sz w:val="24"/>
          <w:u w:val="single"/>
        </w:rPr>
      </w:pPr>
      <w:r>
        <w:rPr>
          <w:sz w:val="24"/>
          <w:u w:val="single"/>
        </w:rPr>
        <w:t>Карпов Владимир Викторович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Мамашев Динар Николаевич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Колобов Сергей Викторович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Рашевская Людмила Николае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Пономарева Ольга Геннадье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транспортное средство соответствующее ГОСТу ГАЗ 2752-441 в количестве 1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 соответствии с Извещением о проведении запроса котировок)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 2 от 11 дека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1 декабря 2008 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: 370000 (Триста семьдесят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тысяч) рублей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за счет муниципального бюджета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</w:tblGrid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a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транспортное средство соответствующее ГОСТу ГАЗ 2752-441 в количестве 1 шт.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b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а поставщик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c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момента заключения муниципального Контракта до полного исполнения обязательств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d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нспортировка, страхование, уплата налогов, пошлин, акцизов и других обязательных платежей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260" w:leader="none"/>
              </w:tabs>
              <w:ind w:left="0" w:hanging="0"/>
              <w:rPr/>
            </w:pPr>
            <w:r>
              <w:rPr>
                <w:i/>
                <w:sz w:val="16"/>
                <w:szCs w:val="16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e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плата товаров (работ, услуг) будет произведена безналичным перечислением денежных средств по факту предоставления оформленных счетов фактур и накладных.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ырин Вячеслав Викто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 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bCs/>
          <w:i/>
          <w:i/>
          <w:kern w:val="2"/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i/>
          <w:color w:val="000000"/>
          <w:sz w:val="24"/>
          <w:szCs w:val="24"/>
        </w:rPr>
        <w:t xml:space="preserve">ИП Тырин В.В. </w:t>
      </w:r>
      <w:r>
        <w:rPr>
          <w:bCs/>
          <w:kern w:val="2"/>
          <w:sz w:val="24"/>
          <w:szCs w:val="26"/>
        </w:rPr>
        <w:t xml:space="preserve"> и составила 363000 (триста шестьдесят три тысячи) рублей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ырин Вячеслав Викторович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Пермь, ул.Кирова,161-31;  614013 г.Пермь, ул.Спешилова,111а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рес юридический и фактический (для юридического лица), адрес регистрации и проживания (для физического лица),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3000 (триста шестьдесят три тысячи) рублей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а муниципального контракта, руб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 Настоящий протокол подлежит размещению на официальном сайте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55"/>
        <w:gridCol w:w="338"/>
        <w:gridCol w:w="2376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рпов В.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шев Д.Н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ов С.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шевская Л.Н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а О.Г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ind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992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8:15:00Z</dcterms:created>
  <dc:creator>Институт госзакупок РАГС</dc:creator>
  <dc:description/>
  <dc:language>en-US</dc:language>
  <cp:lastModifiedBy>Заказ</cp:lastModifiedBy>
  <cp:lastPrinted>2008-12-24T13:25:00Z</cp:lastPrinted>
  <dcterms:modified xsi:type="dcterms:W3CDTF">2008-12-25T10:06:00Z</dcterms:modified>
  <cp:revision>5</cp:revision>
  <dc:subject/>
  <dc:title>ПРОТОКОЛ ОЦЕНКИ И СОПОСТАВЛЕНИЯ ЗАЯВОК НА УЧАСТИЕ В КОНКУРСЕ </dc:title>
</cp:coreProperties>
</file>