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2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капитальный ремонт вентиляции</w:t>
      </w:r>
      <w:r>
        <w:rPr>
          <w:b/>
        </w:rPr>
        <w:t xml:space="preserve">  </w:t>
      </w:r>
      <w:r>
        <w:rPr>
          <w:b/>
          <w:sz w:val="24"/>
          <w:szCs w:val="24"/>
        </w:rPr>
        <w:t>МОУ «Гимназия № 33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«25» дека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b/>
        </w:rPr>
        <w:t xml:space="preserve">на капитальный ремонт вентиляции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3_от  «15»_декабря 2008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дека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</w:t>
      </w:r>
      <w:r>
        <w:rPr>
          <w:b w:val="false"/>
          <w:sz w:val="24"/>
          <w:szCs w:val="24"/>
        </w:rPr>
        <w:t xml:space="preserve"> 000, 00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рублей.</w:t>
      </w:r>
    </w:p>
    <w:p>
      <w:pPr>
        <w:pStyle w:val="Heading"/>
        <w:numPr>
          <w:ilvl w:val="0"/>
          <w:numId w:val="3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/>
        <w:t xml:space="preserve"> </w:t>
      </w:r>
      <w:r>
        <w:rPr>
          <w:b w:val="false"/>
          <w:sz w:val="20"/>
        </w:rPr>
        <w:t>за счет средств бюджета пермского края</w:t>
      </w:r>
    </w:p>
    <w:p>
      <w:pPr>
        <w:pStyle w:val="Normal"/>
        <w:jc w:val="both"/>
        <w:rPr/>
      </w:pPr>
      <w:r>
        <w:rPr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4932"/>
        <w:gridCol w:w="1914"/>
        <w:gridCol w:w="966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560А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крышный ТКК 660В1 с шумоглушителем TKL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3.15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1-0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ВЦ 4-75-4 1.5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3-003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крышных массой: до 0,1 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ентиля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Turbocami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1-001-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03-0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стальных: регулирующих (РР) номер 1 размер 100х200 мм (ПРИМ. АНР 150*150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ешет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47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20-0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иброизоляторов: номер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виброизолято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2-01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зо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0-05-001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верхности в све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яЖ 500*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пле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скорости к вентиляторам Т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3-599-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 распределительный ЩРН-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м08-02-146-0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501-0586-7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ов (</w:t>
      </w:r>
      <w:r>
        <w:rPr>
          <w:sz w:val="24"/>
          <w:szCs w:val="24"/>
          <w:u w:val="single"/>
        </w:rPr>
        <w:t>выполнения работ</w:t>
      </w:r>
      <w:r>
        <w:rPr>
          <w:sz w:val="24"/>
          <w:szCs w:val="24"/>
        </w:rPr>
        <w:t>, оказания услуг): 45 дней с момента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очная цена должна включать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13_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39"/>
        <w:gridCol w:w="2160"/>
        <w:gridCol w:w="28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Энерго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 46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26"/>
                <w:szCs w:val="26"/>
              </w:rPr>
              <w:t>ООО «Современные инженерные систем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Сатурн-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04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148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11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 -54 УралСтрой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 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орговый дом КОНТ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ИСТЕ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10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ПК «Бри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49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Э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 674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сп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мир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 271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  <w:szCs w:val="26"/>
        </w:rPr>
        <w:t>8.1. Отклонить котировочные заявки следующих участников размещения заказ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74"/>
        <w:gridCol w:w="41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ценз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не соответствует размещенным документам, отсутствует лиценз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ЭТ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ценз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мир Плю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не соответствует размещенным документам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СИСТЕМА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6"/>
          <w:szCs w:val="26"/>
        </w:rPr>
        <w:t xml:space="preserve">261 100,56 </w:t>
      </w:r>
      <w:r>
        <w:rPr>
          <w:sz w:val="24"/>
          <w:szCs w:val="24"/>
        </w:rPr>
        <w:t>рублей (Двести шестьдесят одна тысяча сто</w:t>
      </w:r>
      <w:r>
        <w:rPr>
          <w:sz w:val="24"/>
        </w:rPr>
        <w:t>) рублей _56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ООО «СИСТЕМА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87, г.Пермь, ул. Вавилова, 11, офис 1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</w:t>
      </w:r>
      <w:r>
        <w:rPr>
          <w:sz w:val="24"/>
          <w:lang w:val="en-US"/>
        </w:rPr>
        <w:t>sistema59@bk.ru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6"/>
          <w:szCs w:val="26"/>
        </w:rPr>
        <w:t xml:space="preserve">261 100,56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>
          <w:sz w:val="24"/>
        </w:rPr>
        <w:t>____________</w:t>
      </w:r>
      <w:r>
        <w:rPr>
          <w:sz w:val="24"/>
          <w:szCs w:val="26"/>
        </w:rPr>
        <w:t xml:space="preserve"> </w:t>
      </w:r>
      <w:r>
        <w:rPr>
          <w:sz w:val="26"/>
          <w:szCs w:val="26"/>
        </w:rPr>
        <w:t>ООО «ИнКом»</w:t>
      </w:r>
      <w:r>
        <w:rPr>
          <w:sz w:val="24"/>
        </w:rPr>
        <w:t>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614033, Пермь, ул.Лодыгина, 55, офис 10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</w:t>
      </w:r>
      <w:r>
        <w:rPr>
          <w:sz w:val="24"/>
          <w:lang w:val="en-US"/>
        </w:rPr>
        <w:t>incom@perm.ru</w:t>
      </w:r>
      <w:r>
        <w:rPr>
          <w:sz w:val="24"/>
        </w:rPr>
        <w:t>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_____</w:t>
      </w:r>
      <w:r>
        <w:rPr>
          <w:sz w:val="26"/>
          <w:szCs w:val="26"/>
        </w:rPr>
        <w:t>261 148,05 р</w:t>
      </w:r>
      <w:r>
        <w:rPr>
          <w:sz w:val="24"/>
          <w:szCs w:val="26"/>
        </w:rPr>
        <w:t>ублей</w:t>
      </w:r>
      <w:r>
        <w:rPr>
          <w:sz w:val="24"/>
        </w:rPr>
        <w:t xml:space="preserve"> 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>от «</w:t>
      </w:r>
      <w:r>
        <w:rPr>
          <w:lang w:val="en-US"/>
        </w:rPr>
        <w:t>25</w:t>
      </w:r>
      <w:r>
        <w:rPr/>
        <w:t xml:space="preserve">» декабря_ 2008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2</w:t>
      </w:r>
      <w:r>
        <w:rPr>
          <w:lang w:val="en-US"/>
        </w:rPr>
        <w:t>3</w:t>
      </w:r>
      <w:r>
        <w:rPr/>
        <w:t>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9"/>
        <w:gridCol w:w="1342"/>
        <w:gridCol w:w="1725"/>
        <w:gridCol w:w="1418"/>
        <w:gridCol w:w="2979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Энергосистемы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76"/>
              <w:jc w:val="left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 469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 w:val="26"/>
                <w:szCs w:val="26"/>
              </w:rPr>
              <w:t>ООО «Современные инженерные системы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0 0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Сатурн-Р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049,0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66" w:hanging="0"/>
              <w:jc w:val="left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148,05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80" w:hanging="0"/>
              <w:jc w:val="left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ценз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 0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94" w:hanging="0"/>
              <w:jc w:val="left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113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 -54 УралСтройСервис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firstLine="14"/>
              <w:jc w:val="left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ровочная заявка не соответствует размещенным документам, отсутствует лиценз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 5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орговый дом КОНТУР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hanging="0"/>
              <w:jc w:val="left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 0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ИСТЕМА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 100,56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ПК «Бриз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hanging="28"/>
              <w:jc w:val="left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49,6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ЭТА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firstLine="28"/>
              <w:jc w:val="left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ценз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 674,57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спект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4"/>
              <w:jc w:val="left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 000,00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квамир Плюс»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80" w:firstLine="28"/>
              <w:jc w:val="left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не соответствует размещенным докумен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 271,89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9:00Z</dcterms:created>
  <dc:creator>Рыкова Г.В.</dc:creator>
  <dc:description/>
  <cp:keywords/>
  <dc:language>en-US</dc:language>
  <cp:lastModifiedBy>Бухгалтерия</cp:lastModifiedBy>
  <cp:lastPrinted>2008-12-25T13:40:00Z</cp:lastPrinted>
  <dcterms:modified xsi:type="dcterms:W3CDTF">2008-12-25T08:50:00Z</dcterms:modified>
  <cp:revision>13</cp:revision>
  <dc:subject/>
  <dc:title>Приложение №7</dc:title>
</cp:coreProperties>
</file>