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ПРОТОКОЛ № 64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на поставку  двухканального электронейромиографа Нейро-ЭМГ-микро, или эквивал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Муниципального учреждения здравоохранения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  <w:t xml:space="preserve">          </w:t>
      </w:r>
      <w:r>
        <w:rPr>
          <w:b/>
        </w:rPr>
        <w:t xml:space="preserve"> 25.12.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rPr/>
      </w:pPr>
      <w:r>
        <w:rPr/>
        <w:t>Председатель – Селиванова Р.В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Члены комиссии: </w:t>
        <w:tab/>
        <w:t>Заморяхина Я.Н.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>Зотова Т.И.</w:t>
      </w:r>
    </w:p>
    <w:p>
      <w:pPr>
        <w:pStyle w:val="Normal"/>
        <w:ind w:left="2832" w:hanging="0"/>
        <w:rPr/>
      </w:pPr>
      <w:r>
        <w:rPr/>
        <w:t>Татаринова Е.П.</w:t>
      </w:r>
    </w:p>
    <w:p>
      <w:pPr>
        <w:pStyle w:val="Normal"/>
        <w:numPr>
          <w:ilvl w:val="1"/>
          <w:numId w:val="2"/>
        </w:numPr>
        <w:rPr/>
      </w:pPr>
      <w:r>
        <w:rPr/>
        <w:t>Секретарь: Власова А.А.</w:t>
      </w:r>
    </w:p>
    <w:p>
      <w:pPr>
        <w:pStyle w:val="Normal"/>
        <w:ind w:left="360" w:hanging="0"/>
        <w:rPr/>
      </w:pPr>
      <w:r>
        <w:rPr/>
        <w:tab/>
        <w:t>2. Сведения о заказчике:</w:t>
      </w:r>
    </w:p>
    <w:p>
      <w:pPr>
        <w:pStyle w:val="Normal"/>
        <w:ind w:left="360" w:hanging="0"/>
        <w:rPr/>
      </w:pPr>
      <w:r>
        <w:rPr/>
        <w:t>Наименование - 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/>
      </w:pPr>
      <w:r>
        <w:rPr/>
        <w:t>Главный врач – Буторин А.С.</w:t>
      </w:r>
    </w:p>
    <w:p>
      <w:pPr>
        <w:pStyle w:val="Normal"/>
        <w:ind w:left="360" w:hanging="0"/>
        <w:rPr/>
      </w:pPr>
      <w:r>
        <w:rPr/>
        <w:t>Адрес – г.Пермь, ул.Серпуховская, 11 а</w:t>
      </w:r>
    </w:p>
    <w:p>
      <w:pPr>
        <w:pStyle w:val="Normal"/>
        <w:ind w:left="360" w:hanging="0"/>
        <w:rPr/>
      </w:pPr>
      <w:r>
        <w:rPr/>
        <w:t>Телефон – 268 00 45</w:t>
      </w:r>
    </w:p>
    <w:p>
      <w:pPr>
        <w:pStyle w:val="Normal"/>
        <w:ind w:left="360" w:hanging="0"/>
        <w:rPr/>
      </w:pPr>
      <w:r>
        <w:rPr/>
        <w:t>3. Наименование предмета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ка двухканального электронейромиографа Нейро-ЭМГ-микро, или эквивалент</w:t>
      </w:r>
    </w:p>
    <w:p>
      <w:pPr>
        <w:pStyle w:val="Normal"/>
        <w:ind w:left="360" w:hanging="0"/>
        <w:rPr/>
      </w:pPr>
      <w:r>
        <w:rPr/>
        <w:t xml:space="preserve">(извещение </w:t>
      </w:r>
      <w:r>
        <w:rPr>
          <w:b/>
        </w:rPr>
        <w:t>№ 76</w:t>
      </w:r>
      <w:r>
        <w:rPr/>
        <w:t xml:space="preserve"> от   </w:t>
      </w:r>
      <w:r>
        <w:rPr>
          <w:b/>
        </w:rPr>
        <w:t>17.12.2008</w:t>
      </w:r>
      <w:r>
        <w:rPr/>
        <w:t xml:space="preserve">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  </w:t>
      </w:r>
      <w:r>
        <w:rPr>
          <w:b/>
        </w:rPr>
        <w:t>17.12.2008</w:t>
      </w:r>
      <w:r>
        <w:rPr/>
        <w:t>)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3. Максимальная цена муниципального контракта </w:t>
      </w:r>
      <w:r>
        <w:rPr>
          <w:b/>
        </w:rPr>
        <w:t xml:space="preserve">    </w:t>
      </w:r>
      <w:r>
        <w:rPr>
          <w:b/>
          <w:sz w:val="20"/>
          <w:szCs w:val="20"/>
        </w:rPr>
        <w:t>230 000,00</w:t>
      </w:r>
      <w:r>
        <w:rPr>
          <w:b/>
          <w:sz w:val="22"/>
          <w:szCs w:val="22"/>
        </w:rPr>
        <w:t xml:space="preserve"> (Двести тридцать тысяч)  рублей 00 копеек </w:t>
      </w:r>
      <w:r>
        <w:rPr>
          <w:b/>
          <w:sz w:val="20"/>
          <w:szCs w:val="20"/>
        </w:rPr>
        <w:t xml:space="preserve">  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/>
        <w:t xml:space="preserve">4. Источник финансирования закупки  за счет   </w:t>
      </w:r>
      <w:r>
        <w:rPr>
          <w:b/>
        </w:rPr>
        <w:t>средств бюджета города Перми (региональный проект «Качественное здравоохранение»)</w:t>
      </w:r>
    </w:p>
    <w:p>
      <w:pPr>
        <w:pStyle w:val="Normal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/>
        <w:t xml:space="preserve">а)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421"/>
        <w:gridCol w:w="2651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ые параметры, услов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рибор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нейромиографические исследования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 исследование ССВП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рибор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ны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аналов усилителя, не мене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зрядов аналого-цифрового преобразователя, не мене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спонтанной активности мышц при поверхностном и игольчатом отведен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интерференционной кривой при тоническом напряжении мышц при поверхностном и игольчатом отведен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скорости распространения возбуждения по двигательным волокнам, с автоматическим расчетом резидуальной латентност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скорости распространения возбуждения по чувствительным волокнам (антидромная и ортодромная методики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ое выделение ПД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ный и сенсорный инчин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иттер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сследование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–волны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Н-рефлекс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Н-рефлекса при парной стимуляц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мигательного рефлекс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вызванного кожного вегетативного потенциала (кожно-гальванической реакции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ремент-тест (ритмическая стимуляция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яция по произвольно заданному алгоритму любой деятельност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потенциалов двигательной единицы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коротколатентных соматосенсорных вызванных потенциал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длиннолатентных соматосенсорных вызванных потенциал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подключения магнитного стимулятор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необходимости установки дополнительных плат в компьютер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онная систем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Windows XP </w:t>
            </w:r>
            <w:r>
              <w:rPr>
                <w:sz w:val="18"/>
                <w:szCs w:val="18"/>
              </w:rPr>
              <w:t xml:space="preserve">или </w:t>
            </w:r>
            <w:r>
              <w:rPr>
                <w:sz w:val="18"/>
                <w:szCs w:val="18"/>
                <w:lang w:val="en-US"/>
              </w:rPr>
              <w:t>Vista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временный просмотр на экране нескольких  обследований или нескольких проб одного обследован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ый редактор протокола обследован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ая генерация протокола обследования (основные результаты исследования и словесное описание) с возможностью дальнейшего редактирован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включения в протокол обследования графиков, рисунков и таблиц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овая стимуляция периодическими и случайными одиночными и спаренными импульсами, а также сериями импульсов и стимуляция по заданному алгоритм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ядность АЦП, не мене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ходное сопротивление более 100 Мом, не менее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о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усилен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30 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вень внутренних шумов от пика до пика в полосе частот 2 Гц-10 кГц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мк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яя граница полосы пропускан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-1 000 Гц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яя граница полосы и пропускан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10 000 Гц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ослабления синфазного сигнала, не мене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дБ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канальное затухание, не мене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дБ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стимуляци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ижняя граница задания, 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рхняя граница задания, не мене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 000 мс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поха анализа (задается программно) 5-5000 м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ижняя граница задания, 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рхняя граница задания, не мене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 мс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среднений, не мене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тельность стимул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-2 мс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 стимуляц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00 м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квантования сигнала по одному канал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рхняя граница задания, не мене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кГц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с компьютером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B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плектност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пациента на штатив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стимулирующих и отводящих электродов для реализации всех указанных методик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шники для прослушивания ЭМ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а для подготовки кожи, клеящая и электродный гел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ное обеспечени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ое руководство, инструкция по эксплуатац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ьютер не хуже </w:t>
            </w:r>
            <w:r>
              <w:rPr>
                <w:sz w:val="18"/>
                <w:szCs w:val="18"/>
                <w:lang w:val="en-US"/>
              </w:rPr>
              <w:t>Co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uo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3У 1 Гб/жесткий диск 120 Гб/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>/видеомонитор 19</w:t>
            </w:r>
            <w:r>
              <w:rPr>
                <w:emboss/>
                <w:color w:val="FFFFFF"/>
                <w:sz w:val="18"/>
                <w:szCs w:val="18"/>
                <w:vertAlign w:val="superscript"/>
              </w:rPr>
              <w:t>,,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тер лазерный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чие услов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, не ране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специалистов на базе производител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, не мене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 мес.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в) </w:t>
      </w:r>
      <w:r>
        <w:rPr>
          <w:b/>
        </w:rPr>
        <w:t xml:space="preserve">в течение 3 (три) календарных дней </w:t>
      </w:r>
    </w:p>
    <w:p>
      <w:pPr>
        <w:pStyle w:val="Normal"/>
        <w:ind w:left="360" w:hanging="0"/>
        <w:jc w:val="center"/>
        <w:rPr/>
      </w:pPr>
      <w:r>
        <w:rPr>
          <w:b/>
        </w:rPr>
        <w:t>после  подписания муниципального контракт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ind w:left="360" w:hanging="0"/>
        <w:jc w:val="center"/>
        <w:rPr/>
      </w:pPr>
      <w:r>
        <w:rPr/>
        <w:t xml:space="preserve">г) </w:t>
      </w:r>
      <w:r>
        <w:rPr>
          <w:b/>
        </w:rPr>
        <w:t xml:space="preserve">цена предлагаемой продукции должна быть указана </w:t>
      </w:r>
      <w:r>
        <w:rPr>
          <w:b/>
          <w:sz w:val="22"/>
          <w:szCs w:val="22"/>
        </w:rPr>
        <w:t xml:space="preserve">с учетом уплаты налогов, сборов и других обязательных платежей, с учетом расходов на доставку оборудования.  </w:t>
      </w:r>
      <w:r>
        <w:rPr>
          <w:b/>
          <w:sz w:val="22"/>
          <w:szCs w:val="22"/>
          <w:u w:val="single"/>
        </w:rPr>
        <w:t xml:space="preserve">                                                                 </w:t>
      </w: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д) </w:t>
      </w:r>
      <w:r>
        <w:rPr>
          <w:b/>
        </w:rPr>
        <w:t>оплата товаров будет произведена безналичным перечислением денежных средств в течение 30 (тридцати) банковских дней после поставки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о 3 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/>
        <w:t xml:space="preserve">7. Участники размещения заказа: 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94"/>
        <w:gridCol w:w="1996"/>
        <w:gridCol w:w="239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Дента-Центр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 50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    23.12.2008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14.35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Абакшина В.О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 00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2     23.12.2008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14.4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лекс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 70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 2   3.12.2008 в 16.35 час.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rPr/>
      </w:pPr>
      <w:r>
        <w:rPr/>
        <w:t xml:space="preserve">8.1. Признать котировочные заявки  всех участников размещения заказа </w:t>
      </w:r>
      <w:r>
        <w:rPr>
          <w:b/>
        </w:rPr>
        <w:t xml:space="preserve"> </w:t>
      </w:r>
      <w:r>
        <w:rPr/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/>
      </w:pPr>
      <w:r>
        <w:rPr/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П Абакшина В.О.</w:t>
      </w:r>
      <w:r>
        <w:rPr/>
        <w:t xml:space="preserve">   и составила  </w:t>
      </w:r>
      <w:r>
        <w:rPr>
          <w:b/>
        </w:rPr>
        <w:t>197 000,00 (Сто девяносто семь тысяч) рублей 00 копеек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0"/>
        <w:rPr/>
      </w:pPr>
      <w:r>
        <w:rPr/>
        <w:t>10.1. Признать победителем в проведении запроса котировок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ИП Абакшина В.О.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18122, Пермский край, г.Оса, уд. Максима Горького, 15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 (для физического лица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97 000,00 (Сто девяносто семь тысяч) рублей 00 копеек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360" w:hanging="0"/>
        <w:jc w:val="center"/>
        <w:rPr/>
      </w:pPr>
      <w:r>
        <w:rPr>
          <w:b/>
        </w:rPr>
        <w:t>ООО «Алекс»</w:t>
      </w:r>
      <w:r>
        <w:rPr/>
        <w:t xml:space="preserve">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614064, г.Пермь,  ул. Л.Шатрова, 32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</w:rPr>
        <w:t>198 700, 00 (Сто девяносто восемь тысяч семьсот)  рублей 00 копее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Подписи:</w:t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>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</w:t>
      </w:r>
      <w:r>
        <w:rPr/>
        <w:t>_________________Я.Н.Заморяхин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Т.И.Зот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</w:t>
      </w:r>
      <w:r>
        <w:rPr/>
        <w:t>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А.А.Власова</w:t>
        <w:tab/>
      </w:r>
    </w:p>
    <w:sectPr>
      <w:type w:val="nextPage"/>
      <w:pgSz w:w="11906" w:h="16838"/>
      <w:pgMar w:left="1701" w:right="386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7:27:00Z</dcterms:created>
  <dc:creator>Приемная</dc:creator>
  <dc:description/>
  <cp:keywords/>
  <dc:language>en-US</dc:language>
  <cp:lastModifiedBy>*</cp:lastModifiedBy>
  <cp:lastPrinted>2008-12-25T09:53:00Z</cp:lastPrinted>
  <dcterms:modified xsi:type="dcterms:W3CDTF">2008-12-25T04:54:00Z</dcterms:modified>
  <cp:revision>12</cp:revision>
  <dc:subject/>
  <dc:title>ПРОТОКОЛ №</dc:title>
</cp:coreProperties>
</file>