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капитальный ремонт входной группы МУЗ МСЧ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25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капитальный ремонт входной группы МУЗ МСЧ № 3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7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12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12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500 000,00 (Пятьсо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 бюджета Пермского края,  средства регионального проекта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6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440"/>
        <w:gridCol w:w="2272"/>
        <w:gridCol w:w="12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, материал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витражей, витрин с одинарным остеклением в одноэтажных здания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из керамического одинарного полнотелого кирпича стен внутренних при высоте этажа до 4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перемычек при наибольшей массе монтажных элементов в здании до 5 т массой до 0,7 т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0-1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6-2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 до 35 %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е на штырях с количеством ламп в светильнике 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до 3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дверные входные пластиковые, однопольные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 входной группы МУЗ МСЧ № 3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 Объем гарантии должен распространяться на все виды работ и составлять 100%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/>
      </w:pPr>
      <w:r>
        <w:rPr/>
        <w:t>г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д) </w:t>
      </w:r>
      <w:r>
        <w:rPr>
          <w:b/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 НТП «Новатор»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5 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ая дорожно-строительная компани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5 728,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24.12.2008 в 10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Хускварна-Пермь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797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24.12.2008 в 10.0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 084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  24.12.2008 в 17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ая компания «Планет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 0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   25.12.2008 в 09.03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Перспектив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937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   25.12.2008 в 09.4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Признать котировочные заявки  всех  участников размещения заказа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Пермская дорожно-строительная компания»  </w:t>
      </w:r>
      <w:r>
        <w:rPr>
          <w:sz w:val="22"/>
          <w:szCs w:val="22"/>
        </w:rPr>
        <w:t xml:space="preserve">  и составила  </w:t>
      </w:r>
      <w:r>
        <w:rPr>
          <w:b/>
        </w:rPr>
        <w:t>295 728,11  (Двести девяносто пять тысяч семьсот двадцать восемь) рублей 11 копе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Пермская дорожно-строительная компания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7, г.Пермь, ул.Рабоче-Крестьянская, 6 фо.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95 728,11 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(Двести девяносто пять тысяч семьсот двадцать восемь) рублей 11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b/>
        </w:rPr>
        <w:t>ОАО «СтройПерспектива»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г.Пермь, ул. Большевистская, 141 оф.13\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6  937,22  (Двести девяносто шесть тысяч девятьсот тридцать семь) рублей 22 копейки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5:00Z</dcterms:created>
  <dc:creator>Приемная</dc:creator>
  <dc:description/>
  <cp:keywords/>
  <dc:language>en-US</dc:language>
  <cp:lastModifiedBy>*</cp:lastModifiedBy>
  <cp:lastPrinted>2008-12-25T11:24:00Z</cp:lastPrinted>
  <dcterms:modified xsi:type="dcterms:W3CDTF">2008-12-25T06:24:00Z</dcterms:modified>
  <cp:revision>4</cp:revision>
  <dc:subject/>
  <dc:title>ПРОТОКОЛ №</dc:title>
</cp:coreProperties>
</file>