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686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выполнение работ по содержанию объектов благоустройства Орджоникидзевского района г. Перми в 2009 году </w:t>
      </w:r>
      <w:r>
        <w:rPr>
          <w:b/>
        </w:rPr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«25» декабря 2008 года</w:t>
        <w:br/>
        <w:t xml:space="preserve">     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 выполнение работ по содержанию объектов благоустройства Орджоникидзевского района г. Перми в 2009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директор Безносов Георгий Игнат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72-65-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«В</w:t>
      </w:r>
      <w:r>
        <w:rPr>
          <w:b/>
          <w:bCs/>
        </w:rPr>
        <w:t>ыполнение работ по содержанию объектов благоустройства Орджоникидзевского района г. Перми в 2009 год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летнее и зимнее содержание дорог в микрорайонах частной застройки, расположенных в левобережной части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летнее и зимнее содержание дорог в микрорайонах частной застройки, расположенных в правобережной части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: летнее и зимнее содержание внутриквартальных проездов, расположенных в левобережной части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: летнее и зимнее содержание внутриквартальных проездов, расположенных в правобережной части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:   летнее и зимнее содержание лестниц и  мостовых пере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: летнее и зимнее содержание родни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1 – 3 016 755,57 руб.,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2 – 1 330 322,41 руб.,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3 – 2 188 439,95 руб.,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4 – 1 536 860,58 руб.,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5 – 591 476,59 руб.,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6 – 134 221,60 руб.,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90"/>
        <w:gridCol w:w="45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Б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 – Строй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Балхашская, 85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. Космонавтов, 166-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Волочаевская,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49-2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тран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д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 – Строй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Ново-Гайвинская,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Балхашская, 85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. Космонавтов, 166-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1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Анри Барбюса, 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49-2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 – 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-2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Балхашская, 85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Волочаевская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 – 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дор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-2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Ново-Гайвинская, 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Балхашская, 85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Анри Барбюса, 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 – 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ТК «Дизел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 – Строй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-2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. Космонавтов, 166-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Менжинского, 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пер. Талинский, 6-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Верхоянская, 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49-2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ТК «Дизел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 – Строй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Ш. Космонавтов, 166-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Менжинского, 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пер. Талинский, 6-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Верхоянская, 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49-20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880"/>
        <w:gridCol w:w="1667"/>
        <w:gridCol w:w="10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 п.12 раздел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аявке отсутствует документ, подтверждающий полномочия лица на осуществление действий от имени участника размещения заказа (срок полномочий директора, в соответствии с Уставом,  истек  12.12.2008 г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 п.12 раздел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заверена печатью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 –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а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периодичности выполнения работ не соответствуют  технической части документации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35"/>
            </w:tblGrid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653"/>
        <w:gridCol w:w="17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аявке отсутствует документ, подтверждающий полномочия лица на осуществление действий от имени участника размещения заказа (срок полномочий директора, в соответствии с Уставом,  истек  12.12.2008 г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заверена печать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лаг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тра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 –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а 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периодичности выполнения работ не соответствуют  технической части документаци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35"/>
            </w:tblGrid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1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аукционе подана на несколько лото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35"/>
            </w:tblGrid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653"/>
        <w:gridCol w:w="17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аявке отсутствует документ, подтверждающий полномочия лица на осуществление действий от имени участника размещения заказа (срок полномочий директора, в соответствии с Уставом,  истек  12.12.2008 г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БОР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3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а 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периодичности выполнения работ не соответствуют  технической части документаци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35"/>
            </w:tblGrid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1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аукционе подана на несколько лото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35"/>
            </w:tblGrid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653"/>
        <w:gridCol w:w="17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заявке отсутствует документ, подтверждающий полномочия лица на осуществление действий от имени участника размещения заказа (срок полномочий директора, в соответствии с Уставом,  истек  12.12.2008 г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лагод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ли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1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аукционе подана на несколько лото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35"/>
            </w:tblGrid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Допустить к участию в открытом аукционе по лоту № 5 и признать единственным  участником аукциона следующего участника размещения заказа, подавшего 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 – 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Отказать в допуске к участию в открытом аукционе по лоту № 5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653"/>
        <w:gridCol w:w="17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заверена печать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ТК «Диз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заполнены не в соответствии с формой 3.4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предоставлена не по форме 3.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а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1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аукционе подана на несколько лото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35"/>
            </w:tblGrid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1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аукционе подана на несколько лото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35"/>
            </w:tblGrid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2 Признать открытый аукцион по лоту №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3 Допустить к участию в открытом аукционе по лоту № 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 – 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ТК «Дизел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 Отказать в допуске к участию в открытом аукционе по лоту № 6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653"/>
        <w:gridCol w:w="17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заверена печатью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 п.12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предоставлена не по форме 3.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</w:tr>
            <w:tr>
              <w:trPr/>
              <w:tc>
                <w:tcPr>
                  <w:tcW w:w="5069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Реги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1 раздела 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аукционе подана на несколько лото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535"/>
            </w:tblGrid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.И. Кириллова</w:t>
                  </w:r>
                </w:p>
              </w:tc>
            </w:tr>
            <w:tr>
              <w:trPr/>
              <w:tc>
                <w:tcPr>
                  <w:tcW w:w="2534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</w:tc>
              <w:tc>
                <w:tcPr>
                  <w:tcW w:w="25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Ю. Савин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 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А. 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Н. Новы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36:00Z</dcterms:created>
  <dc:creator>ump15</dc:creator>
  <dc:description/>
  <cp:keywords/>
  <dc:language>en-US</dc:language>
  <cp:lastModifiedBy>СОК</cp:lastModifiedBy>
  <cp:lastPrinted>2008-12-25T15:08:00Z</cp:lastPrinted>
  <dcterms:modified xsi:type="dcterms:W3CDTF">2008-12-25T10:36:00Z</dcterms:modified>
  <cp:revision>3</cp:revision>
  <dc:subject/>
  <dc:title>ПРОТОКОЛ № 01/03-07</dc:title>
</cp:coreProperties>
</file>