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60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рассмотрения и оценки котировочных заявок на поставку молочных продуктов питания  на </w:t>
      </w:r>
      <w:r>
        <w:rPr>
          <w:b/>
          <w:bCs/>
          <w:spacing w:val="-4"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5.12.2008 г</w:t>
      </w:r>
      <w:r>
        <w:rPr>
          <w:b/>
          <w:bCs/>
          <w:sz w:val="26"/>
          <w:szCs w:val="26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ертипрахова Екатерина Игор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лосатова Надежда Васильевна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1.3. Секретарь:           Демидова Татьяна Юрье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Поставка молочных продуктов питания на </w:t>
      </w:r>
      <w:r>
        <w:rPr>
          <w:lang w:val="en-US"/>
        </w:rPr>
        <w:t>I</w:t>
      </w:r>
      <w:r>
        <w:rPr/>
        <w:t xml:space="preserve"> квартал 2009 года для МУЗ «ДПС «Светлана» (извещение № 60 от 15 дека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5 декабря 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347 926,58 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"/>
        <w:gridCol w:w="3947"/>
        <w:gridCol w:w="2676"/>
        <w:gridCol w:w="2960"/>
      </w:tblGrid>
      <w:tr>
        <w:trPr>
          <w:tblHeader w:val="true"/>
        </w:trPr>
        <w:tc>
          <w:tcPr>
            <w:tcW w:w="51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47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7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47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ТД Маслозавод Нытва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90 537,68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47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Милс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37 514,0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3947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ИП Спесивая Г.Н.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31 921,49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   Котировочную заявку ООО «Милс» отклонить, т.к. спецификация составлена некорректно (итоговая цена не соответствует стоимости по каждой позиции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2   Котировочную заявку ИП Спесивая Г.Н. отклонить,  т.к. спецификация составлена некорректно (итоговая цена не соответствует стоимости по каждой позиции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3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ТД Маслозавод Нытва» в </w:t>
      </w:r>
      <w:r>
        <w:rPr>
          <w:spacing w:val="-2"/>
        </w:rPr>
        <w:t>сумме 290 537,68  (Двести девяносто тысяч пятьсот тридцать семь рублей 68 копеек</w:t>
      </w:r>
      <w:r>
        <w:rPr/>
        <w:t>).</w:t>
      </w:r>
    </w:p>
    <w:p>
      <w:pPr>
        <w:pStyle w:val="Style12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2"/>
        <w:spacing w:before="0" w:after="0"/>
        <w:jc w:val="both"/>
        <w:rPr/>
      </w:pPr>
      <w:r>
        <w:rPr/>
        <w:t>8.1. Признать победителем в проведении запроса котировок ООО «ТД Маслозавод Нытва», адрес юридический и фактический: 617000, Пермский край, г.Нытва, ул.Комарова,37; с ценой контракта 290 537,68</w:t>
      </w:r>
      <w:r>
        <w:rPr>
          <w:spacing w:val="-2"/>
        </w:rPr>
        <w:t xml:space="preserve"> (Двести девяносто тысяч пятьсот тридцать семь рублей 68 копеек</w:t>
      </w:r>
      <w:r>
        <w:rPr/>
        <w:t>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ертипрахова Екатерина Игор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олосатова Надежда Василь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8-12-25T14:07:00Z</cp:lastPrinted>
  <dcterms:modified xsi:type="dcterms:W3CDTF">2008-12-25T09:41:00Z</dcterms:modified>
  <cp:revision>10</cp:revision>
  <dc:subject/>
  <dc:title>Информация о конкурсах</dc:title>
</cp:coreProperties>
</file>