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коровьего фляжного жирностью 3,2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5» декабря 2008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лия Михайловн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у молока коровьего фляжного, жирностью 3,2%. (Извещение № 47 от «12» дека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2» декабря 2008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7 98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а г.Перми </w:t>
      </w:r>
      <w:r>
        <w:rPr>
          <w:i/>
          <w:sz w:val="24"/>
          <w:szCs w:val="24"/>
        </w:rPr>
        <w:t>(23 10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тров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ской деятельности</w:t>
      </w:r>
      <w:r>
        <w:rPr>
          <w:i/>
          <w:sz w:val="24"/>
          <w:szCs w:val="24"/>
        </w:rPr>
        <w:t xml:space="preserve"> (615 литров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 ОМС </w:t>
      </w:r>
      <w:r>
        <w:rPr>
          <w:i/>
          <w:sz w:val="24"/>
          <w:szCs w:val="24"/>
        </w:rPr>
        <w:t>(1 180 литров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a</w:t>
      </w:r>
      <w:r>
        <w:rPr>
          <w:i/>
          <w:sz w:val="14"/>
          <w:szCs w:val="14"/>
        </w:rPr>
        <w:t>). (наименование, характеристики и количество поставляемых товаров, наименование и объем выполняемых работ, оказываемых услуг)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878"/>
        <w:gridCol w:w="3363"/>
        <w:gridCol w:w="1083"/>
        <w:gridCol w:w="1197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ар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83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ляжн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рность 3,2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яг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38 литров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9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firstLine="1068"/>
        <w:jc w:val="both"/>
        <w:rPr/>
      </w:pPr>
      <w:r>
        <w:rPr/>
        <w:t>Поставка молока осуществляется транспортом поставщика при температуре от +4 до +6 С с понедельника по пятницу (за исключением выходных и праздничных дней) до 08.00 часов по заявке Заказчика (оформленной в предшествующий рабочий день в письменном виде либо факсом с дублированием по телефону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/>
        <w:t xml:space="preserve">. </w:t>
      </w:r>
      <w:r>
        <w:rPr>
          <w:sz w:val="24"/>
          <w:szCs w:val="24"/>
        </w:rPr>
        <w:t>г.Пермь, ул.Желябова, 10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). 19.01.2009г. – 16.02.2009г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перевозка, разгрузка, страхование, уплата таможенных пошлин, сборов, налог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). Оплата товаров будет произведена безналичным перечислением денежных средств с расчетного счета Заказчика на расчетный счет Поставщика в течение 10 банковских дней с даты получения: счет-фактуры, копий накладных с обязательным указанием даты поставки с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и 2 (Две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398"/>
        <w:gridCol w:w="327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770 руб. 35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 - молочный завод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 055 руб. 7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Милс» - молочный завод и составила 356 055 руб. 70 коп. (Триста пятьдесят шесть тысяч пятьдесят пять рублей 7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Милс» - молочный зав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600, Пермский край, село Усть-Кишерть, ул.Первомайская, д.2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56 055 руб. 7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     ООО «ТД Маслозавод Ны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700, Пермский край, г.Нытва, ул.Комарова, д.37</w:t>
      </w:r>
    </w:p>
    <w:p>
      <w:pPr>
        <w:pStyle w:val="Normal"/>
        <w:jc w:val="center"/>
        <w:rPr/>
      </w:pPr>
      <w:r>
        <w:rPr>
          <w:sz w:val="24"/>
          <w:szCs w:val="24"/>
        </w:rPr>
        <w:t>364 770 руб. 35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01T11:42:00Z</cp:lastPrinted>
  <dcterms:modified xsi:type="dcterms:W3CDTF">2008-12-25T07:46:00Z</dcterms:modified>
  <cp:revision>43</cp:revision>
  <dc:subject/>
  <dc:title>ПРОТОКОЛ ОЦЕНКИ И СОПОСТАВЛЕНИЯ ЗАЯВОК НА УЧАСТИЕ В КОНКУРСЕ </dc:title>
</cp:coreProperties>
</file>