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 закупку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5» декабря 2008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казание автотранспортных услуг (Извещение № 49 от «17» дека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декабря 2008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14 365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редства муниципального бюджета г.Перми </w:t>
      </w:r>
      <w:r>
        <w:rPr>
          <w:i/>
          <w:sz w:val="24"/>
          <w:szCs w:val="24"/>
        </w:rPr>
        <w:t>(79 422 руб. 00 коп.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редства ОМС </w:t>
      </w:r>
      <w:r>
        <w:rPr>
          <w:i/>
          <w:sz w:val="24"/>
          <w:szCs w:val="24"/>
        </w:rPr>
        <w:t>(134 943 руб. 00 коп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49 от 17.12.2008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01.01.2009г. – 22.02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84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 руб. 6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Управляющая компания «Феникс» и составила 199 800 руб. 00 коп. (Сто девяносто девять тысяч восемьсот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правляющая компания «Феник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 г.Пермь, ш. Космонавтов, 14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99 8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П «Автобаза администрации гор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Пермь, ул. Куйбышева, 117а</w:t>
      </w:r>
    </w:p>
    <w:p>
      <w:pPr>
        <w:pStyle w:val="Normal"/>
        <w:jc w:val="center"/>
        <w:rPr/>
      </w:pPr>
      <w:r>
        <w:rPr>
          <w:sz w:val="24"/>
          <w:szCs w:val="24"/>
        </w:rPr>
        <w:t>200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08-12-25T08:06:00Z</dcterms:modified>
  <cp:revision>37</cp:revision>
  <dc:subject/>
  <dc:title>ПРОТОКОЛ ОЦЕНКИ И СОПОСТАВЛЕНИЯ ЗАЯВОК НА УЧАСТИЕ В КОНКУРСЕ </dc:title>
</cp:coreProperties>
</file>