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50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6"/>
        </w:rPr>
        <w:t>на  закупку услуг автотранспорт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е учреждение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</w:t>
        <w:tab/>
        <w:tab/>
        <w:t xml:space="preserve">   «25» декабря 2008 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булякова Татьяна Павл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равьева Людмил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онтьева Людмила Семеновна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1.3. Секретарь: Терехова Юлия Михайловна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     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Пермь, ул. Коммунистиче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sz w:val="24"/>
          <w:szCs w:val="24"/>
        </w:rPr>
        <w:t>оказание автотранспортных услуг (Извещение № 50 от «17» декабря 2008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7» декабря 2008г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Максимальная цена муниципального контракта:</w:t>
      </w:r>
      <w:r>
        <w:rPr>
          <w:b/>
          <w:sz w:val="24"/>
          <w:szCs w:val="24"/>
        </w:rPr>
        <w:t xml:space="preserve"> 163 180 рублей 00 копеек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:  </w:t>
      </w:r>
      <w:r>
        <w:rPr>
          <w:b/>
          <w:sz w:val="24"/>
          <w:szCs w:val="24"/>
        </w:rPr>
        <w:t>средства ОМ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. Подробная информация о характеристиках услуги приведена в Техническом задании (Приложение № 1 к Извещению о проведении запроса котировок № 50 от 17.12.2008г.)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. 01.01.2009г. – 22.02.2009г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. Цена услуг  должна  быть указана  с учетом следующих расходов: сборы, налоги, расходы на горючесмазочные материалы, техническое обслуживание и ремонт транспортных средств, в том числе шипованную резину в осеннее-зимний период, оплату труда водителей, проезд к месту оказания услуг и обратно, все виды страхования и прочие расходы, связанные с оказанием автотранспортных услуг.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. Оплата услуг будет производиться ежедекадно безналичным перечислением  денежных средств  на расчетный счет поставщика в течение 5 рабочих дней после оказания услуг, предъявления счет-фактуры, акта оказанных услуг. 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Участники размещения заказа: 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70"/>
        <w:gridCol w:w="2398"/>
        <w:gridCol w:w="256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лагаемая в котировочной заявке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-Консалтинг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 975 руб. 0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 627 руб. 5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база администрации города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 000 руб. 0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Перми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750 руб. 0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бщество с ограниченной ответственностью «Управляющая компания «Феникс» и составила 154 627 руб. 50 коп. (Сто пятьдесят четыре тысячи шестьсот двадцать семь рублей 50 копеек.)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left="726" w:hanging="0"/>
        <w:jc w:val="both"/>
        <w:rPr/>
      </w:pPr>
      <w:r>
        <w:rPr>
          <w:sz w:val="24"/>
          <w:szCs w:val="24"/>
        </w:rPr>
        <w:t>11.1</w:t>
      </w:r>
      <w:r>
        <w:rPr>
          <w:b/>
          <w:sz w:val="24"/>
          <w:szCs w:val="24"/>
        </w:rPr>
        <w:t xml:space="preserve">. Признать победителем </w:t>
      </w:r>
      <w:r>
        <w:rPr>
          <w:sz w:val="24"/>
          <w:szCs w:val="24"/>
        </w:rPr>
        <w:t>в проведении запроса котировок: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ОО «Управляющая компания «Феникс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066 г.Пермь, ш. Космонавтов, 141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54 627 руб. 5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2.</w:t>
        <w:tab/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П «Автобаза администрации город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000, г.Пермь, ул. Куйбышева, 117а</w:t>
      </w:r>
    </w:p>
    <w:p>
      <w:pPr>
        <w:pStyle w:val="Normal"/>
        <w:jc w:val="center"/>
        <w:rPr/>
      </w:pPr>
      <w:r>
        <w:rPr>
          <w:sz w:val="24"/>
          <w:szCs w:val="24"/>
        </w:rPr>
        <w:t>155 000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Лебедев Ю.В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кбулякова Т.П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Муравьева Л.С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Леонтьева Л.С.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_ Терехова Ю.М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3:00Z</dcterms:created>
  <dc:creator>Институт госзакупок РАГС</dc:creator>
  <dc:description/>
  <cp:keywords/>
  <dc:language>en-US</dc:language>
  <cp:lastModifiedBy>alex</cp:lastModifiedBy>
  <cp:lastPrinted>2008-12-24T13:45:00Z</cp:lastPrinted>
  <dcterms:modified xsi:type="dcterms:W3CDTF">2008-12-25T08:20:00Z</dcterms:modified>
  <cp:revision>38</cp:revision>
  <dc:subject/>
  <dc:title>ПРОТОКОЛ ОЦЕНКИ И СОПОСТАВЛЕНИЯ ЗАЯВОК НА УЧАСТИЕ В КОНКУРСЕ </dc:title>
</cp:coreProperties>
</file>