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727А/2/1</w:t>
        <w:br/>
        <w:t>рассмотрения заявок на участие в аукционе на право заключить муниципальный контракт на оказание услуг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5 декабря 2008 г. 15 час. 00 мин.</w:t>
        <w:br/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</w:t>
      </w:r>
      <w:r>
        <w:rPr>
          <w:szCs w:val="24"/>
        </w:rPr>
        <w:t>аукционе на право заключить муниципальный контракт на оказание услуг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</w:t>
        <w:tab/>
        <w:t>О. И. Кириллова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Тетерина Ольга Василь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83, г. Пермь, ул. Суздальская, д. 1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41-94-54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оказание услуг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чальная (максимальная) цена муниципального контракта – </w:t>
      </w:r>
      <w:r>
        <w:rPr>
          <w:b w:val="false"/>
          <w:caps w:val="false"/>
          <w:smallCaps w:val="false"/>
          <w:sz w:val="24"/>
        </w:rPr>
        <w:t>1319700 (Один миллион триста девятнадцать тысяч семьсот) руб. 00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727А от 21.11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1 ноября 2008 г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менения № 727А/1 в 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727А от 21.11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9 дека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одна заявка на участие в аукционе от ИП Колодяжной Д. П., место жительства: 614000, Пермский край, г. Пермь, ул. Максима Горького, д. 49, кв. 170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Допустить к участию в аукционе и признать единственным участником аукциона ИП Колодяжную Д. П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О. И. Кириллова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</w:t>
        <w:tab/>
        <w:t>О. И. Кириллов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С. Н. Соловьев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НоутовЪ</cp:lastModifiedBy>
  <cp:lastPrinted>2008-11-05T21:27:00Z</cp:lastPrinted>
  <dcterms:modified xsi:type="dcterms:W3CDTF">2008-12-25T06:04:00Z</dcterms:modified>
  <cp:revision>26</cp:revision>
  <dc:subject/>
  <dc:title>ПРОТОКОЛ № 01/03-07</dc:title>
</cp:coreProperties>
</file>