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5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(извещение № 77 от 15 декабря 2008 года размещено на официальном сайте «Администрация города Перми» (www.gorodperm.ru) в сети Интернет 15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79544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79544,0 (двести семьдесят девять тысяч пятьсот сорок четыре рубля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двух месяцев (январь, февраль 2009 года)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9429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12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4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12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»  и составила 279429,20 (двести семьдесят девять тысяч четыреста двадцать девять рублей 2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 М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79429,2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25 Октября,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279544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9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5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7954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429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4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4 клинико-диагностическая лабор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двух месяцев (январь, февраль 2009 год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50:00Z</dcterms:created>
  <dc:creator>Маша</dc:creator>
  <dc:description/>
  <dc:language>en-US</dc:language>
  <cp:lastModifiedBy>USER</cp:lastModifiedBy>
  <cp:lastPrinted>2008-10-06T08:52:00Z</cp:lastPrinted>
  <dcterms:modified xsi:type="dcterms:W3CDTF">2008-12-24T12:11:00Z</dcterms:modified>
  <cp:revision>5</cp:revision>
  <dc:subject/>
  <dc:title>Протокол № 7/1</dc:title>
</cp:coreProperties>
</file>