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9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5» декабря 2008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обеспечению бельевого режима в объеме 15442 кг (извещение №90 от 19 декабря 2008 года, продление по извещению №79 от 15 декабря 2008 г. в связи с поступлением 1 (одной) котировочной заявки ч.6 ст.46 ФЗ-94, размещено на официальном сайте «Администрация города Перми» (www.gorodperm.ru) в сети Интернет 19 декабря 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39351,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39351,0 (двести тридцать девять тысяч триста пятьдесят один рубль 00 копее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360" w:right="2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Место оказания услуг:</w:t>
      </w:r>
      <w:r>
        <w:rPr/>
        <w:t xml:space="preserve">  </w:t>
      </w:r>
      <w:r>
        <w:rPr>
          <w:sz w:val="24"/>
          <w:szCs w:val="24"/>
        </w:rPr>
        <w:t>собственная территория Исполнителя. Цена оказания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1.2009 по 31.03.2009г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51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8.12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котировочную заявку ИП Марченко В.И.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Марченко В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Мильчакова, 10-3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39351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23:00Z</dcterms:created>
  <dc:creator>Маша</dc:creator>
  <dc:description/>
  <dc:language>en-US</dc:language>
  <cp:lastModifiedBy>USER</cp:lastModifiedBy>
  <cp:lastPrinted>2008-02-01T10:29:00Z</cp:lastPrinted>
  <dcterms:modified xsi:type="dcterms:W3CDTF">2008-12-24T12:40:00Z</dcterms:modified>
  <cp:revision>5</cp:revision>
  <dc:subject/>
  <dc:title>Протокол № 7/1</dc:title>
</cp:coreProperties>
</file>