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>Протокол № 9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сбору, обезвреживанию и удалению медицинских отходов класса Б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5» декабр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оказание услуг по сбору, обезвреживанию и удалению медицинских отходов класса Б  (извещение № 78 от 15 декабря 2008 года размещено на официальном сайте «Администрация города Перми» (www.gorodperm.ru) в сети Интернет 15 декабр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48600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348600,0 (триста сорок восемь тысяч шестьсот рублей 00 копеек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Место оказания услуги: г. Пермь, ул. Героев Хасана, 24; ул. Островского, 111; ул. Горького, 75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: с 01.01.2009г. по 31.12.2009г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ниверсалстроймонтаж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2.12.2008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вод Утилизации Отходов «Экологическая систем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4.12.2008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управления медицинскими отходами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4.12.20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3 ООО «Центр управления медицинскими отходами»  и составила 176400,0 (сто семьдесят шесть тысяч четыреста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Центр управления медицинскими отхода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Советская, 104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764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ОО «Универсалстроймонтаж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Промышленная, 50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18060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93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5» декабр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30"/>
        <w:gridCol w:w="2160"/>
        <w:gridCol w:w="1980"/>
        <w:gridCol w:w="180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ниверсалстроймонтаж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вод Утилизации Отходов «Экологическая систем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управления медицинскими отходами»</w:t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348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4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оказания услуги: г. Пермь, ул. Героев Хасана, 24; ул. Островского, 111; ул. Горького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оказания услуг: с 01.01.2009г. по 31.12.2009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и условия оплаты: оплата за оказание услуг будет производиться безналичным перечислением денежных средств по счетам Исполнителя. Основанием для расчета являются счета-фактуры, акта сдачи-приемки, оформленных в установленном поряд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2:52:00Z</dcterms:created>
  <dc:creator>Маша</dc:creator>
  <dc:description/>
  <dc:language>en-US</dc:language>
  <cp:lastModifiedBy>USER</cp:lastModifiedBy>
  <cp:lastPrinted>2008-04-01T12:40:00Z</cp:lastPrinted>
  <dcterms:modified xsi:type="dcterms:W3CDTF">2008-12-24T13:07:00Z</dcterms:modified>
  <cp:revision>3</cp:revision>
  <dc:subject/>
  <dc:title>Протокол № 7/1</dc:title>
</cp:coreProperties>
</file>