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</w:t>
      </w:r>
      <w:r>
        <w:rPr>
          <w:b/>
          <w:sz w:val="24"/>
          <w:szCs w:val="24"/>
        </w:rPr>
        <w:t>Протокол № 9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 для МУЗ ГКБ №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25» декабря 2008 года</w:t>
        <w:b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Председатель комиссии      Полякова Л.В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Члены комиссии                  Дядюшкина Л.В.</w:t>
      </w:r>
    </w:p>
    <w:p>
      <w:pPr>
        <w:pStyle w:val="Normal"/>
        <w:spacing w:lineRule="auto" w:line="360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Гашева Т.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оказание услуг по уборке помещений, расположенных по адресу: г. Пермь, ул. Г.Хасана, 24 и ул. Островского, 111 общей площадью 5837 кв.м. (извещение № 80 от 15 декабря 2008 года размещено на официальном сайте «Администрация города Перми» (www.gorodperm.ru) в сети Интернет 15 декабря 2008 года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499000,0 рубле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ОМС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не может превышать 499000,0 (четыреста девяносто девять тысяч рублей 00 копеек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Место оказания услуг: г. Пермь, ул. Героев Хасана, 24; ул. Островского, 111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ок оказания услуг: с 01.01.2009г. по 31.03.2009г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асьянов А.А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7312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24.12.2008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ский центр гомеопатии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00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24.12.2008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1 ИП Касьянов А.А.  и составила 497312,0 (четыреста девяносто семь тысяч триста двенадцать рублей 00 копеек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ИП Касьянов А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Хрустальная, 15-8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 497312,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 и присвоить второй номер, предложившим лучшую цену после цены, предложенной победител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ООО «пермский центр гомеопати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. Пермь, ул. М.Горького, 75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Цена контракта:  498000,0 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Подписи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</w:t>
        <w:tab/>
        <w:tab/>
        <w:tab/>
        <w:tab/>
        <w:tab/>
        <w:tab/>
        <w:tab/>
        <w:t>Поляков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spacing w:lineRule="auto" w:line="360"/>
        <w:ind w:left="6372" w:firstLine="708"/>
        <w:rPr>
          <w:sz w:val="24"/>
          <w:szCs w:val="24"/>
        </w:rPr>
      </w:pPr>
      <w:r>
        <w:rPr>
          <w:sz w:val="24"/>
          <w:szCs w:val="24"/>
        </w:rPr>
        <w:t xml:space="preserve">Лучникова Л.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отоколу №94 рассмотр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оценки котировочных заяво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«25» декабря 2008г.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рассмотрения и оценки котировочных заявок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030"/>
        <w:gridCol w:w="3060"/>
        <w:gridCol w:w="2753"/>
      </w:tblGrid>
      <w:tr>
        <w:trPr>
          <w:trHeight w:val="277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исполнения контракта 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сполнения контракта</w:t>
            </w:r>
          </w:p>
        </w:tc>
      </w:tr>
      <w:tr>
        <w:trPr>
          <w:trHeight w:val="276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асьянов А.А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ский центр гомеопатии»</w:t>
            </w:r>
          </w:p>
        </w:tc>
      </w:tr>
      <w:tr>
        <w:trPr>
          <w:trHeight w:val="60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симальная цена контракта не может превышать: </w:t>
            </w:r>
            <w:r>
              <w:rPr>
                <w:b/>
              </w:rPr>
              <w:t>499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7312,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8000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оказания услуг: г. Пермь, ул. Героев Хасана, 24; ул. Островского, 1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оказания услуг: с 01.01.2009г. по 31.03.2009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ок и условия оплаты: оплата за оказание услуг будет производиться безналичным перечислением денежных средств по счетам Исполнителя. Основанием для расчета являются счета-фактуры, акта сдачи-приемки, оформленных в установленном порядк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комиссии                                                       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                                                          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3:12:00Z</dcterms:created>
  <dc:creator>Маша</dc:creator>
  <dc:description/>
  <dc:language>en-US</dc:language>
  <cp:lastModifiedBy>USER</cp:lastModifiedBy>
  <cp:lastPrinted>2008-12-24T18:10:00Z</cp:lastPrinted>
  <dcterms:modified xsi:type="dcterms:W3CDTF">2008-12-25T05:33:00Z</dcterms:modified>
  <cp:revision>4</cp:revision>
  <dc:subject/>
  <dc:title>Протокол № 7/1</dc:title>
</cp:coreProperties>
</file>