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зменение № 81/1 от 25.11.2008 в протокол № 81 от «24» декабря 2008 г.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  <w:color w:val="000000"/>
        </w:rPr>
        <w:t xml:space="preserve">о рассмотрении и оценки котировочных заявок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выполнение работ по содержанию сада им. Миндовского на территории Индустриального района г. Перми в 1 квартале 2009 года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614990  г. Пермь, ул. Мира, 15, каб. 415, 501, телефон/факс: 227-93-23, 227-94-91, 227-92-84 (факс),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u w:val="none"/>
            <w:lang w:val="en-US"/>
          </w:rPr>
          <w:t>admindus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u w:val="none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, (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ветственный исполнитель: Стремоусова Ирина Анатольевна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, тел: 227-94-91, 227-93-23) вносит следующие изменения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отокол № 81 от 24 декабря 2008г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о рассмотрении и оценки котировочных заявок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ыполнение работ по содержанию сада им. Миндовского на территории Индустриального района г. Перми в 1 квартале 2009 года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>1. Подпункт 3 пункта 7 «Участники размещения заказа» изложить в следующей редакции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303"/>
        <w:gridCol w:w="2438"/>
        <w:gridCol w:w="3355"/>
      </w:tblGrid>
      <w:tr>
        <w:trPr>
          <w:tblHeader w:val="true"/>
          <w:trHeight w:val="128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</w:t>
            </w:r>
            <w:r>
              <w:rPr/>
              <w:t>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51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000,00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</w:tbl>
    <w:p>
      <w:pPr>
        <w:pStyle w:val="Heading1"/>
        <w:spacing w:lineRule="auto" w:line="360" w:before="12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spacing w:lineRule="auto" w:line="360" w:before="120" w:after="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Принято единогласно.</w:t>
      </w:r>
    </w:p>
    <w:p>
      <w:pPr>
        <w:pStyle w:val="Heading1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4. </w:t>
      </w: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56"/>
      </w:tblGrid>
      <w:tr>
        <w:trPr>
          <w:trHeight w:val="83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8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_</w:t>
            </w:r>
            <w:r>
              <w:rPr>
                <w:u w:val="single"/>
              </w:rPr>
              <w:t xml:space="preserve"> Ширяева Елена Владими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Члены котировочной комиссии:</w:t>
            </w:r>
          </w:p>
        </w:tc>
        <w:tc>
          <w:tcPr>
            <w:tcW w:w="6856" w:type="dxa"/>
            <w:tcBorders/>
          </w:tcPr>
          <w:p>
            <w:pPr>
              <w:pStyle w:val="Normal"/>
              <w:rPr/>
            </w:pPr>
            <w:r>
              <w:rPr/>
              <w:t>_____________________________</w:t>
            </w:r>
            <w:r>
              <w:rPr>
                <w:u w:val="single"/>
              </w:rPr>
              <w:t xml:space="preserve"> Соловьев Денис Сергееви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5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_____________________________</w:t>
            </w:r>
            <w:r>
              <w:rPr>
                <w:u w:val="single"/>
              </w:rPr>
              <w:t>Коротаева Зоя Ивановн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56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  <w:r>
              <w:rPr>
                <w:u w:val="single"/>
              </w:rPr>
              <w:t>Сенокосова Людмила Павловн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134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55:00Z</dcterms:created>
  <dc:creator>kadirovals</dc:creator>
  <dc:description/>
  <cp:keywords/>
  <dc:language>en-US</dc:language>
  <cp:lastModifiedBy>stremousovaia</cp:lastModifiedBy>
  <cp:lastPrinted>2008-12-25T14:19:00Z</cp:lastPrinted>
  <dcterms:modified xsi:type="dcterms:W3CDTF">2008-12-25T09:19:00Z</dcterms:modified>
  <cp:revision>6</cp:revision>
  <dc:subject/>
  <dc:title>ИЗВЕЩЕНИЕ № 36  от «06» мая 2008 г</dc:title>
</cp:coreProperties>
</file>