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 №  750 А от 26 декабря 200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учреждение «Благоустройство Свердловского  района»</w:t>
      </w:r>
      <w:r>
        <w:rPr>
          <w:sz w:val="28"/>
          <w:szCs w:val="28"/>
        </w:rPr>
        <w:t xml:space="preserve">  (614010,  г. Пермь,  ул. Куйбышева,  94,   телефон: (342) 241-08-02, 241-40-95 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полнение работ по содержанию объектов благоустройства и озеленения Свердловского  района г. 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мет открытого аукциона состоит из девяти лотов:</w:t>
      </w:r>
    </w:p>
    <w:p>
      <w:pPr>
        <w:pStyle w:val="TextBody"/>
        <w:ind w:left="708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от № 1 - Содержание бесхозяйных территорий в </w:t>
      </w:r>
    </w:p>
    <w:p>
      <w:pPr>
        <w:pStyle w:val="TextBody"/>
        <w:ind w:left="708" w:hanging="0"/>
        <w:jc w:val="left"/>
        <w:rPr>
          <w:sz w:val="28"/>
          <w:szCs w:val="28"/>
        </w:rPr>
      </w:pPr>
      <w:r>
        <w:rPr>
          <w:sz w:val="28"/>
          <w:szCs w:val="28"/>
        </w:rPr>
        <w:t>Свердловском районе г.Перми в летнее и зимнее время.</w:t>
      </w:r>
    </w:p>
    <w:p>
      <w:pPr>
        <w:pStyle w:val="TextBody"/>
        <w:ind w:left="705" w:hanging="0"/>
        <w:jc w:val="left"/>
        <w:rPr>
          <w:sz w:val="28"/>
          <w:szCs w:val="28"/>
        </w:rPr>
      </w:pPr>
      <w:r>
        <w:rPr>
          <w:sz w:val="28"/>
          <w:szCs w:val="28"/>
        </w:rPr>
        <w:t>Лот № 2 - Содержание бесхозяйных внутриквартальных проездов в Свердловском районе г.Перми в летнее и зимнее время.</w:t>
      </w:r>
    </w:p>
    <w:p>
      <w:pPr>
        <w:pStyle w:val="TextBody"/>
        <w:ind w:left="70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от № 3 - Содержание   лестничных и мостовых переходов в </w:t>
      </w:r>
    </w:p>
    <w:p>
      <w:pPr>
        <w:pStyle w:val="TextBody"/>
        <w:ind w:left="705" w:hanging="0"/>
        <w:jc w:val="left"/>
        <w:rPr>
          <w:sz w:val="28"/>
          <w:szCs w:val="28"/>
        </w:rPr>
      </w:pPr>
      <w:r>
        <w:rPr>
          <w:sz w:val="28"/>
          <w:szCs w:val="28"/>
        </w:rPr>
        <w:t>Свердловском районе г.Перми в летнее и зимнее время.</w:t>
      </w:r>
    </w:p>
    <w:p>
      <w:pPr>
        <w:pStyle w:val="Normal"/>
        <w:shd w:fill="FFFFFF" w:val="clear"/>
        <w:ind w:left="705" w:hanging="0"/>
        <w:rPr/>
      </w:pPr>
      <w:r>
        <w:rPr>
          <w:sz w:val="28"/>
          <w:szCs w:val="28"/>
        </w:rPr>
        <w:t>Лот № 4 - Содержание бесхозяйных тротуаров в</w:t>
      </w:r>
    </w:p>
    <w:p>
      <w:pPr>
        <w:pStyle w:val="TextBody"/>
        <w:ind w:left="705" w:hanging="0"/>
        <w:jc w:val="left"/>
        <w:rPr>
          <w:sz w:val="28"/>
          <w:szCs w:val="28"/>
        </w:rPr>
      </w:pPr>
      <w:r>
        <w:rPr>
          <w:sz w:val="28"/>
          <w:szCs w:val="28"/>
        </w:rPr>
        <w:t>Свердловском районе г.Перми в летнее и зимнее время.</w:t>
      </w:r>
    </w:p>
    <w:p>
      <w:pPr>
        <w:pStyle w:val="Normal"/>
        <w:shd w:fill="FFFFFF" w:val="clear"/>
        <w:ind w:left="705" w:hanging="0"/>
        <w:rPr>
          <w:sz w:val="28"/>
          <w:szCs w:val="28"/>
        </w:rPr>
      </w:pPr>
      <w:r>
        <w:rPr>
          <w:sz w:val="28"/>
          <w:szCs w:val="28"/>
        </w:rPr>
        <w:t>Лот № 5 - Содержание дорог (4категории) частного сектора в</w:t>
      </w:r>
    </w:p>
    <w:p>
      <w:pPr>
        <w:pStyle w:val="TextBody"/>
        <w:ind w:left="705" w:hanging="0"/>
        <w:jc w:val="left"/>
        <w:rPr>
          <w:sz w:val="28"/>
          <w:szCs w:val="28"/>
        </w:rPr>
      </w:pPr>
      <w:r>
        <w:rPr>
          <w:sz w:val="28"/>
          <w:szCs w:val="28"/>
        </w:rPr>
        <w:t>Свердловском районе г.Перми в летнее и зимнее время.</w:t>
      </w:r>
    </w:p>
    <w:p>
      <w:pPr>
        <w:pStyle w:val="Normal"/>
        <w:shd w:fill="FFFFFF" w:val="clear"/>
        <w:ind w:left="705" w:hanging="0"/>
        <w:rPr>
          <w:sz w:val="28"/>
          <w:szCs w:val="28"/>
        </w:rPr>
      </w:pPr>
      <w:r>
        <w:rPr>
          <w:sz w:val="28"/>
          <w:szCs w:val="28"/>
        </w:rPr>
        <w:t>Лот № 6 - Ликвидация несанкционированных свалок, сбор, вывозка и утилизация мусора в Свердловском районе г.Перми в летнее и зимнее время.</w:t>
      </w:r>
    </w:p>
    <w:p>
      <w:pPr>
        <w:pStyle w:val="Normal"/>
        <w:shd w:fill="FFFFFF" w:val="clear"/>
        <w:ind w:left="705" w:hanging="0"/>
        <w:rPr>
          <w:sz w:val="28"/>
          <w:szCs w:val="28"/>
        </w:rPr>
      </w:pPr>
      <w:r>
        <w:rPr>
          <w:sz w:val="28"/>
          <w:szCs w:val="28"/>
        </w:rPr>
        <w:t>Лот № 7 – Содержание объектов озеленения в м/р «Центральный» в</w:t>
      </w:r>
    </w:p>
    <w:p>
      <w:pPr>
        <w:pStyle w:val="TextBody"/>
        <w:ind w:left="705" w:hanging="0"/>
        <w:jc w:val="left"/>
        <w:rPr>
          <w:sz w:val="28"/>
          <w:szCs w:val="28"/>
        </w:rPr>
      </w:pPr>
      <w:r>
        <w:rPr>
          <w:sz w:val="28"/>
          <w:szCs w:val="28"/>
        </w:rPr>
        <w:t>Свердловском районе г.Перми в летнее и зимнее время.</w:t>
      </w:r>
    </w:p>
    <w:p>
      <w:pPr>
        <w:pStyle w:val="Normal"/>
        <w:shd w:fill="FFFFFF" w:val="clear"/>
        <w:ind w:left="705" w:hanging="0"/>
        <w:rPr>
          <w:sz w:val="28"/>
          <w:szCs w:val="28"/>
        </w:rPr>
      </w:pPr>
      <w:r>
        <w:rPr>
          <w:sz w:val="28"/>
          <w:szCs w:val="28"/>
        </w:rPr>
        <w:t>Лот № 8 – Содержание объектов озеленения в</w:t>
      </w:r>
    </w:p>
    <w:p>
      <w:pPr>
        <w:pStyle w:val="TextBody"/>
        <w:ind w:left="705" w:hanging="0"/>
        <w:jc w:val="left"/>
        <w:rPr>
          <w:sz w:val="28"/>
          <w:szCs w:val="28"/>
        </w:rPr>
      </w:pPr>
      <w:r>
        <w:rPr>
          <w:sz w:val="28"/>
          <w:szCs w:val="28"/>
        </w:rPr>
        <w:t>Свердловском районе г.Перми в летнее и зимнее время.</w:t>
      </w:r>
    </w:p>
    <w:p>
      <w:pPr>
        <w:pStyle w:val="Normal"/>
        <w:shd w:fill="FFFFFF" w:val="clear"/>
        <w:ind w:left="705" w:hanging="0"/>
        <w:rPr>
          <w:sz w:val="28"/>
          <w:szCs w:val="28"/>
        </w:rPr>
      </w:pPr>
      <w:r>
        <w:rPr>
          <w:sz w:val="28"/>
          <w:szCs w:val="28"/>
        </w:rPr>
        <w:t>Лот № 9 – Содержание объектов озеленения в м/р «Владимирский-Крохалева» в</w:t>
      </w:r>
    </w:p>
    <w:p>
      <w:pPr>
        <w:pStyle w:val="TextBody"/>
        <w:ind w:left="705" w:hanging="0"/>
        <w:jc w:val="left"/>
        <w:rPr>
          <w:sz w:val="28"/>
          <w:szCs w:val="28"/>
        </w:rPr>
      </w:pPr>
      <w:r>
        <w:rPr>
          <w:sz w:val="28"/>
          <w:szCs w:val="28"/>
        </w:rPr>
        <w:t>Свердловском районе г.Перми в летнее и зимнее время.</w:t>
      </w:r>
    </w:p>
    <w:p>
      <w:pPr>
        <w:pStyle w:val="Normal"/>
        <w:shd w:fill="FFFFFF" w:val="clear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661"/>
        <w:gridCol w:w="2268"/>
        <w:gridCol w:w="2268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абот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зимней уборке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территории от свежевыпавшего снега,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от уплотненного снега (20% от площад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5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пка пес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летней уборке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уборка пустош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сез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7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устошей от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0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07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ротуаров от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ка смета,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6 тн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зимней уборке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и сгребание сн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00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оезжей части. (30% от площад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4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пка ПСС. (60% от площад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00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наката. (50% от площад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6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0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сне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0 тн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летней уборке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территор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5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00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мета у борта. (30% от площад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5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0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роезжей части от крупного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0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00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ка смета,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тн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зимней уборке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территории от свежевыпавшего снега, толщ. слоя до 2 см., мусора. Подмести, сгрести снег в кучи или ва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8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ание снега в валы или кучи при толщ. Слоя более 2 с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4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8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от уплотненного снега (40% от общей площад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95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лестниц пес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8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летней уборке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территории от мусора с удалением см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7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8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от крупного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0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8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смета и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32 тн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зимней уборке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снега,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87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от уплотненного снега (20% от площад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17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пка пес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87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летней уборке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ротуаров от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87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ка смета,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8 тн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зимней уборке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ширение проезжей ча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 56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летней уборке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роезжей части от крупного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 56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84 тн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, сбор, вывозка и утилизация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 тн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зимней уборке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орожек ру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кв.м.</w:t>
            </w:r>
          </w:p>
        </w:tc>
      </w:tr>
      <w:tr>
        <w:trPr>
          <w:trHeight w:val="445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орожек механизированная + ручн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амя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лест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летней уборке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орожек с плиточным покрыт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газ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4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у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скам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он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цветников из од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цветников из од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цветников из мног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7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устарников один. и в груп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7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устарников в живой изгор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7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 м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зимней уборке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орожек  ру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орожек механизированная + ру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8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амя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лест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кам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летней уборке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орожек с асфальтовым покрыт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8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газ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8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у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скам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онт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цветников из од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2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цветников из од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2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цветников из мног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7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устарников один. и в груп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7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устарников в живой изгор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7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 м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зимней уборке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орожек ру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орожек механизированная + ру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орожек механизиров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кам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3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амя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летней уборке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орожек с плиточным покрыт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дорожек с асфальтовым покрыт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газ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2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у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1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скам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цветников из од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цветников из од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цветников из мног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7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4 кв.м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кустарников один. и в груп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7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шт.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устарников в живой изгор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7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 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выполнения работ: </w:t>
      </w:r>
      <w:r>
        <w:rPr>
          <w:sz w:val="28"/>
          <w:szCs w:val="28"/>
        </w:rPr>
        <w:t>с  момента заключения муниципального контракта по 31 декабря 2009г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Свердл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от № 1 - Содержание бесхозяйных территорий  в Свердловском районе г.Перми в летнее и зимнее время - 499 085 (Четыреста девяносто девять тысяч восемьдесят пять) рублей  43 копе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от № 2 - Содержание бесхозяйных внутриквартальных проездов в Свердловском районе г.Перми в летнее и зимнее время – 3 057 080 (Три миллиона пятьдесят семь тысяч восемьдесят) рублей 1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от № 3 -  Содержание   лестничных и мостовых  переходов в Свердловском районе г.Перми в летнее и зимнее время – 3 632 607 (Три миллиона шестьсот тридцать две тысячи шестьсот семь) рублей  69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от № 4  - Содержание бесхозяйных тротуаров в Свердловском районе г.Перми в летнее и зимнее время  - 815 33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осемьсот пятнадцать тысяч  триста тридцать два)  рубля  91 копей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5 – Содержание дорог (4категории) частного сектора в Свердловском районе г.Перми в летнее и зимнее время – 2 271 441  (Два миллиона двести семьдесят одна тысяча четыреста сорок один)  рубль  79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6 – Ликвидация несанкционированных свалок, сбор, вывозка и утилизация мусора в Свердловском районе г.Перми в летнее и зимнее врем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3 237 483 (Три миллиона двести тридцать семь тысяч четыреста восемьдесят три)  рубля 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7 – Содержание объектов озеленения  в м/р «Центральный» в Свердловском районе г.Перми в летнее и зимнее время - 2 142 845 (Два миллиона сто сорок две тысячи восемьсот сорок пять) рублей 57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от № 8 – Содержание объектов озеленения в Свердловском районе г.Перми в летнее и зимнее время – 3 091 414 (Три миллиона девяносто одна тысяча четыреста четырнадцать) рублей 93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 9 – Содержание объектов озеленения в м/р «Владимирский - Крохалева» в Свердловском районе г.Перми в летнее и зимнее время - 931 112 (Девятьсот тридцать одна тысяча сто двенадцать) рублей 57 копее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об аукционе выдается в письменной форме по адресу:  г. Пермь, ул. Куйбышева,94 , кабинет № 7   в рабочие дни  (с понедельника по четверг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09.00 час. до 18.00 час. (пятница с 09.00 час. до 17.00 час.), обед с 13.00 час. до 13 час. 48 мин. (время местное), тел (342) 241-08-02, 241-40-9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Плата за аукционную документацию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аукциона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Пермь, ул. Сибирская, 15, управление муниципального заказа администрации г. Перми, зал заседаний </w:t>
      </w:r>
      <w:r>
        <w:rPr>
          <w:b/>
          <w:sz w:val="28"/>
          <w:szCs w:val="28"/>
        </w:rPr>
        <w:t>в 10 часов 00 минут 20 января 2009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обеспечения заявки на участие в аукционе участник размещения заказа  представляет  оригинал документа, подтверждающего внесение денежных средств в размере 5 (пяти) % от начальной (максимальной) цены контракта (цены лота) в качестве обеспечения заявки на участие в аукцион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4"/>
    </w:rPr>
  </w:style>
  <w:style w:type="character" w:styleId="1">
    <w:name w:val="Заголовок 1 Знак"/>
    <w:basedOn w:val="Style11"/>
    <w:qFormat/>
    <w:rPr>
      <w:rFonts w:eastAsia="Arial"/>
      <w:b/>
      <w:i/>
    </w:rPr>
  </w:style>
  <w:style w:type="character" w:styleId="Emphasis">
    <w:name w:val="Emphasis"/>
    <w:basedOn w:val="Style11"/>
    <w:qFormat/>
    <w:rPr>
      <w:i/>
      <w:iCs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tabs>
        <w:tab w:val="clear" w:pos="708"/>
        <w:tab w:val="left" w:pos="1300" w:leader="none"/>
      </w:tabs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Условия контракта"/>
    <w:basedOn w:val="Normal"/>
    <w:qFormat/>
    <w:pPr>
      <w:numPr>
        <w:ilvl w:val="0"/>
        <w:numId w:val="2"/>
      </w:numPr>
      <w:suppressAutoHyphens w:val="false"/>
      <w:spacing w:before="240" w:after="120"/>
      <w:jc w:val="both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06:00Z</dcterms:created>
  <dc:creator>adminws</dc:creator>
  <dc:description/>
  <cp:keywords/>
  <dc:language>en-US</dc:language>
  <cp:lastModifiedBy>User</cp:lastModifiedBy>
  <cp:lastPrinted>2008-12-22T11:44:00Z</cp:lastPrinted>
  <dcterms:modified xsi:type="dcterms:W3CDTF">2008-12-22T10:20:00Z</dcterms:modified>
  <cp:revision>22</cp:revision>
  <dc:subject/>
  <dc:title>СОГЛАСОВАНО                                               УТВЕРЖДАЮ</dc:title>
</cp:coreProperties>
</file>