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ложение 2 к извещению от 26.12.2008 № 18 о проведении запроса котировок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оказание услуг по организации и обеспечению показа спектакле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Театра «Балет Евгения Панфилов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 Сценическая площадка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 должна иметь размеры не менее чем 14м х 14м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2 одежда сцены – черная, четыре плана кулис, двухчастный задник или разрезной с выходом посередине, антрактный занавес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2 место расположения сценической площадки – Ленинский район г. Перми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b/>
          <w:sz w:val="18"/>
          <w:szCs w:val="18"/>
        </w:rPr>
        <w:t>2. Сценическое оборудование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 xml:space="preserve">2.1 Предоставление театрального освещения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ля любого зала необходима система управления театральным освещением на основе протокола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512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Пульт театрального типа класса </w:t>
      </w:r>
      <w:r>
        <w:rPr>
          <w:rFonts w:cs="Courier New" w:ascii="Courier New" w:hAnsi="Courier New"/>
          <w:sz w:val="18"/>
          <w:szCs w:val="18"/>
          <w:lang w:val="en-US"/>
        </w:rPr>
        <w:t>Strand</w:t>
      </w:r>
      <w:r>
        <w:rPr>
          <w:rFonts w:cs="Courier New" w:ascii="Courier New" w:hAnsi="Courier New"/>
          <w:sz w:val="18"/>
          <w:szCs w:val="18"/>
        </w:rPr>
        <w:t xml:space="preserve"> 520, </w:t>
      </w:r>
      <w:r>
        <w:rPr>
          <w:rFonts w:cs="Courier New" w:ascii="Courier New" w:hAnsi="Courier New"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Mentor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ETC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xpression</w:t>
      </w:r>
      <w:r>
        <w:rPr>
          <w:rFonts w:cs="Courier New" w:ascii="Courier New" w:hAnsi="Courier New"/>
          <w:sz w:val="18"/>
          <w:szCs w:val="18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in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out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ие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нижние (левая, правая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- 6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верхние (левая, правая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 шт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носной софит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- 1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алы сцены (левый, правый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заливного све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olorad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ли эквивалент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раметры эквивалентности: мощность осветительных ламп не менее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3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4 ш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канирующим зеркалом 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old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ca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5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лючения прямые не мене 4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шет сцены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24°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>62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.2 </w:t>
      </w:r>
      <w:r>
        <w:rPr>
          <w:rFonts w:cs="Courier New" w:ascii="Courier New" w:hAnsi="Courier New"/>
          <w:b/>
          <w:sz w:val="18"/>
          <w:szCs w:val="18"/>
        </w:rPr>
        <w:t>Аудиооборудование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любого зал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szCs w:val="18"/>
          <w:lang w:val="en-US"/>
        </w:rPr>
        <w:t>CD</w:t>
      </w:r>
      <w:r>
        <w:rPr>
          <w:rFonts w:cs="Courier New" w:ascii="Courier New" w:hAnsi="Courier New"/>
          <w:sz w:val="18"/>
          <w:szCs w:val="18"/>
        </w:rPr>
        <w:t>-плеер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 .Радио-микрофо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вуковая аппаратура зала и сцены в зависимости от их размеров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ощность звука в зале от числа посадочных мест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300 мест -------------------------5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300 до 600 мест ------------------1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00 до 1000 мест -----------------2000 Вт * 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выше 1000 мест ---------------------2500-3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Мощность 1-го монитора от дл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6 метров ---------------------------2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3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400-5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Количество линий монитора от глуб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 6 метров ---------------------------1-на передняя линия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2-е линии: передняя и простре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3 линии: передняя, прострел и арь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едоставление системы внутренней связи и оповещения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редоставление обслуживающего (дежурного) персонала состоящего из звукооператора,  осветителя, монтировщик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Предоставление электромеханических штанкетов (не менее 10 шт.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Предоставление гримуборных для артистов на 6 человек (не менее 5-ти комнат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Предоставление доступа для видеосъемки спектаклей с 3-х видеокаме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. Предоставление свободной площади для хранения балетного линолеу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Количество спектаклей</w:t>
      </w:r>
      <w:r>
        <w:rPr>
          <w:rFonts w:cs="Courier New" w:ascii="Courier New" w:hAnsi="Courier New"/>
          <w:i/>
          <w:sz w:val="18"/>
          <w:szCs w:val="18"/>
        </w:rPr>
        <w:t xml:space="preserve"> – </w:t>
      </w:r>
      <w:r>
        <w:rPr>
          <w:rFonts w:cs="Courier New" w:ascii="Courier New" w:hAnsi="Courier New"/>
          <w:b/>
          <w:i/>
          <w:sz w:val="18"/>
          <w:szCs w:val="18"/>
        </w:rPr>
        <w:t>шесть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Общ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 Оказание услуг – в день спектакля с 14-00 до 22-30 часов. Услуги осветителя с 12-00 до    22-30 часо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личие обслуживающего персонала, состоящего из звукооператора, 2-х осветителей, 3-х монтировщиков, работников гардероба, контролер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sz w:val="18"/>
          <w:szCs w:val="18"/>
        </w:rPr>
        <w:t>3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>Председатель комитета по культуре</w:t>
        <w:tab/>
        <w:tab/>
        <w:tab/>
        <w:tab/>
        <w:tab/>
        <w:t>Л.Н. Федорова</w:t>
      </w:r>
    </w:p>
    <w:p>
      <w:pPr>
        <w:pStyle w:val="Heading1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02:00Z</dcterms:created>
  <dc:creator>Rodin</dc:creator>
  <dc:description/>
  <dc:language>en-US</dc:language>
  <cp:lastModifiedBy>Rodin</cp:lastModifiedBy>
  <cp:lastPrinted>2008-12-25T11:18:00Z</cp:lastPrinted>
  <dcterms:modified xsi:type="dcterms:W3CDTF">2008-12-25T12:31:00Z</dcterms:modified>
  <cp:revision>3</cp:revision>
  <dc:subject/>
  <dc:title>ПРАВИТЕЛЬСТВО РОССИЙСКОЙ ФЕДЕРАЦИИ</dc:title>
</cp:coreProperties>
</file>