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/>
        <w:t>Извещение о проведении запроса котировок  от 26 декабря 2008г.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и обеспечению показа спектак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атра «Балет Евгения Панфилова» размещено на официальном сайте администрации горда Перми  </w:t>
      </w:r>
      <w:r>
        <w:rPr>
          <w:lang w:val="en-US"/>
        </w:rPr>
        <w:t>www</w:t>
      </w:r>
      <w:r>
        <w:rPr>
          <w:rFonts w:cs="Courier New" w:ascii="Courier New" w:hAnsi="Courier New"/>
          <w:b/>
          <w:sz w:val="18"/>
          <w:szCs w:val="18"/>
        </w:rPr>
        <w:t>«</w:t>
      </w:r>
      <w:r>
        <w:rPr>
          <w:rFonts w:cs="Courier New" w:ascii="Courier New" w:hAnsi="Courier New"/>
          <w:b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  <w:lang w:val="en-US"/>
        </w:rPr>
        <w:t>ru</w:t>
      </w:r>
      <w:r>
        <w:rPr>
          <w:rFonts w:cs="Courier New" w:ascii="Courier New" w:hAnsi="Courier New"/>
          <w:b/>
          <w:sz w:val="18"/>
          <w:szCs w:val="18"/>
        </w:rPr>
        <w:t>»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5921"/>
      </w:tblGrid>
      <w:tr>
        <w:trPr/>
        <w:tc>
          <w:tcPr>
            <w:tcW w:w="9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муниципальном заказчике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Наименование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митет по культуре администрации города Перми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u w:val="single"/>
              </w:rPr>
              <w:t>614000, г.Пермь, ул. Ленина, 27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аврина Ольга Александровна, Дурнева Ирина Николаевна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Телефон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.(342) 2901033, 2124108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95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</w:rPr>
            </w:pPr>
            <w:r>
              <w:rPr>
                <w:b/>
              </w:rPr>
              <w:t xml:space="preserve">2. Сведения о способе размещения заказа и предмете закупки 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Способ размещения заказа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i/>
                <w:i/>
              </w:rPr>
            </w:pPr>
            <w:r>
              <w:rPr/>
              <w:t xml:space="preserve">Предмет государственного контракта  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i/>
                <w:i/>
              </w:rPr>
            </w:pPr>
            <w:r>
              <w:rPr>
                <w:b/>
              </w:rPr>
              <w:t>Оказание услуг по организации и обеспечению показа спектаклей «Театра «Балет Евгения Панфилова»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Объем оказываемых услуг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 xml:space="preserve">Объем оказываемых услуг указан в Техническом задании (Приложение № 2 к извещению) 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Источник финансирования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i/>
                <w:i/>
              </w:rPr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490000,00(четыреста  девяносто тысяч)рублей 00 копеек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Место оказания услуг 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Определяется по итогам запроса котировок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Срок  оказания услуг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22.01.2009 по 20.03.2009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Сведения о включенных (не включенных) в цену расходах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на выполняемой услуги должна быть указана с учетом всех затрат на доставку, транспортировку, страхование, уплату налогов, таможенных пошлин, налогов, сборов,  других обязательных платежей, а также других расходов, связанных с исполнение заказа. Цена, указанная в заявке Участника размещения заказа, признанного победителем не подлежит изменению на протяжении всего срока действия муниципального  контракта, заключенного между исполнителем и заказчиком.</w:t>
            </w:r>
          </w:p>
        </w:tc>
      </w:tr>
      <w:tr>
        <w:trPr/>
        <w:tc>
          <w:tcPr>
            <w:tcW w:w="95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/>
              </w:rPr>
              <w:t>3. Условия проведения</w:t>
            </w:r>
          </w:p>
        </w:tc>
      </w:tr>
      <w:tr>
        <w:trPr>
          <w:trHeight w:val="918" w:hRule="atLeast"/>
        </w:trPr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Место подачи котировочных заявок и порядок подачи котировочных заявок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4000, г.Пермь, ул.Ленина, 27, каб. 5</w:t>
            </w:r>
          </w:p>
          <w:p>
            <w:pPr>
              <w:pStyle w:val="Normal"/>
              <w:suppressAutoHyphens w:val="true"/>
              <w:rPr/>
            </w:pPr>
            <w:r>
              <w:rPr/>
              <w:t>От каждого участника размещения заказа может быть представлена только одна заявка в письменной форме нарочным или по почте.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 xml:space="preserve">Заявки принимаются со дня размещения извещения на сайте администрации города Перми. до 15.01.2009 г. в рабочие дни недели с 9 час. 30 мин до 17 час. 30 мин (перерыв с 13час. 00 мин до 14 час. 00 мин) 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До  10час. 00 мин 15 января 2009г.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чет осуществляется путем безналичного перечисления денежных средств на счет исполнителя заказа в течении десяти банковских дней после проведения мероприятия при предоставления счета – фактуры и подписания акта-передачи оказанных услуг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Срок подписания победителем запроса котировок государственного контракта 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ый контракт (приложение № 3 к извещению) заключается не ранее чем через пять дней со дня размещения  протокола рассмотрения котировочных заявок, не позднее двадцати  дней.</w:t>
            </w:r>
          </w:p>
        </w:tc>
      </w:tr>
      <w:tr>
        <w:trPr/>
        <w:tc>
          <w:tcPr>
            <w:tcW w:w="35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Форма котировочной заявки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2. 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едседатель комитета по культуре</w:t>
        <w:tab/>
        <w:tab/>
        <w:tab/>
        <w:tab/>
        <w:tab/>
        <w:tab/>
        <w:tab/>
        <w:t>Л.Н.Федоров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4:46:00Z</dcterms:created>
  <dc:creator>Нода А.С.</dc:creator>
  <dc:description/>
  <cp:keywords/>
  <dc:language>en-US</dc:language>
  <cp:lastModifiedBy>СОК</cp:lastModifiedBy>
  <cp:lastPrinted>2008-12-26T09:12:00Z</cp:lastPrinted>
  <dcterms:modified xsi:type="dcterms:W3CDTF">2008-12-26T04:46:00Z</dcterms:modified>
  <cp:revision>2</cp:revision>
  <dc:subject/>
  <dc:title>Котировка</dc:title>
</cp:coreProperties>
</file>