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автотранспортных услуг 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26 декабр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автотранспортных услуг 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автотранспортных услуг 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объемах, месте, условиях оказания услуг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39 от 19 декабр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19.12.2008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обязательного медицинского страховани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37 495, 36 рублей (сто тридцать семь тысяч четыреста девяносто пять рублей тридцать шесть копее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января 2009 года по 31 января 2009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25 декабря 2008г. в 17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Участники размещения заказа: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0"/>
        <w:gridCol w:w="3045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072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Автобаза  администрации город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Управляющая Компания «Феникс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128 000,0  рублей  (сто двадцать восемь тысяч рублей 00 копеек)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Юрид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 614066, г. Пермь, ул. Ш.Космонавтов,14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(342) 229-94-62, 291-19-1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 xml:space="preserve">ИНН 5905265860  КПП  590501001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,  </w:t>
      </w:r>
      <w:r>
        <w:rPr>
          <w:b/>
          <w:sz w:val="22"/>
          <w:szCs w:val="22"/>
        </w:rPr>
        <w:t>МУЗ «Автобаза администрации города».</w:t>
      </w:r>
      <w:r>
        <w:rPr>
          <w:sz w:val="22"/>
          <w:szCs w:val="22"/>
        </w:rPr>
        <w:t xml:space="preserve"> Цена оказания услуг – 130 000,0  рублей  (сто тридцать тысяч рублей 00 копеек).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Место нахождения: 614000, г. Пермь, ул. Куйбышева,117а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45-00-82, 245-87-54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082430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нженер по медоборудованию  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1:09:00Z</dcterms:created>
  <dc:creator>ДГП№10</dc:creator>
  <dc:description/>
  <cp:keywords/>
  <dc:language>en-US</dc:language>
  <cp:lastModifiedBy>ДГП№10</cp:lastModifiedBy>
  <cp:lastPrinted>2008-12-26T08:51:00Z</cp:lastPrinted>
  <dcterms:modified xsi:type="dcterms:W3CDTF">2008-12-26T03:51:00Z</dcterms:modified>
  <cp:revision>22</cp:revision>
  <dc:subject/>
  <dc:title>Министерство здравоохранения и соцразвития РФ</dc:title>
</cp:coreProperties>
</file>