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95А/1/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б отказе от заключения муниципального контракта по открытому аукциону на </w:t>
      </w:r>
      <w:r>
        <w:rPr>
          <w:b/>
          <w:sz w:val="22"/>
          <w:szCs w:val="22"/>
        </w:rPr>
        <w:t>«Поставку продуктов питания с 01 января  2009 года по 31 декабря 2009 года для МУК «Пермский зоопарк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культуры «Пермский зоопарк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5» декабря 2008 года</w:t>
        <w:br/>
        <w:t xml:space="preserve">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об отказе от заключения муниципального контракта на поставку продуктов питания с 01 января 2009 по 31 декабря 2009 года  для МУК «Пермский зоопарк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культуры «Пермский зоо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ардашова Людмила Васильевна - дир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12-26-21, 210-30-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седание по рассмотрению заявок на участие в открытом аукционе состоялось «04» декабря 2008 года (Протокол рассмотрения заявок  № </w:t>
      </w:r>
      <w:r>
        <w:rPr>
          <w:smallCaps/>
          <w:sz w:val="22"/>
          <w:szCs w:val="22"/>
        </w:rPr>
        <w:t>695</w:t>
      </w:r>
      <w:r>
        <w:rPr>
          <w:sz w:val="22"/>
          <w:szCs w:val="22"/>
        </w:rPr>
        <w:t>А/1/1 от 04 декабр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оответствии с ч.3.1. ст.9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нкурсной (аукционной) комиссии решение об отказе от заключения муниципального контракта с участником размещения заказа признанным единственным участником аукциона «На </w:t>
      </w:r>
      <w:r>
        <w:rPr>
          <w:bCs/>
          <w:sz w:val="22"/>
          <w:szCs w:val="22"/>
        </w:rPr>
        <w:t xml:space="preserve">поставку продуктов питания с 01 января 2009 по 31 декабря 2009 года  для МУК «Пермский зоопарк» по Лоту № 2 «Рыба и другие морепродукты» и Лоту № 3 «Мясо птицы и мясопродукты из него, кроме консервов, яйцо» </w:t>
      </w:r>
      <w:r>
        <w:rPr>
          <w:sz w:val="22"/>
          <w:szCs w:val="22"/>
        </w:rPr>
        <w:t xml:space="preserve"> ООО «Прогресс-Р», почтовый адрес: 614094, г. Пермь, ул. Вильвенская, 5, оф.4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снования: в срок, установленный законодательством ООО «Прогресс-Р» не представил Заказчику подписанные муниципальные контракты, направленные заказным письмом № 484 с уведомлением 08.12.2008 года (квитанция № 83846 от 08.12.2008).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нкурсная (аукционная)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даш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аси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34:00Z</dcterms:created>
  <dc:creator>ump15</dc:creator>
  <dc:description/>
  <dc:language>en-US</dc:language>
  <cp:lastModifiedBy>Заказ</cp:lastModifiedBy>
  <cp:lastPrinted>2008-12-25T10:30:00Z</cp:lastPrinted>
  <dcterms:modified xsi:type="dcterms:W3CDTF">2008-12-25T05:37:00Z</dcterms:modified>
  <cp:revision>32</cp:revision>
  <dc:subject/>
  <dc:title>ПРОТОКОЛ № 01/03-07</dc:title>
</cp:coreProperties>
</file>