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50 от «26» декабря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в Орджоникидзевском районе города Перми в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директора учреждения от «17» декабря 2008 года №146-р                              «О размещении муниципального заказа» и решения котировочной комиссии (протокол от "__" _________ 2009 года   № __), Подрядчик обязуется выполнить по заданию Заказчика, а Заказчик обязуется принять и оплатить оказание услуг по организации наружного  освещения микрорайона «Бумкомбинат» в Орджоникидзевском районе города Перми в 2009 г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помесячные графики оказания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услуг (сметный расчет стоимости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услуг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условия выполнения услуг и размеры снижения стоимости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акт о снижении стоимост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апреля 2009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расчетная стоимость электроэнергии  349 550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услуг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услуги осуществляются ежемесячно в течение месяца, следующего за отчетным на основании актов выполненных услуг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3.6. Услуги по настоящему контракту финансируются из бюджета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услуг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услуг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услуг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услуг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освидетельствование скрытых услуг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услуг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услуг, указанных в п. 1.1. настоящего контракта и сдать оказанные услуги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услуг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6. Обеспечить на объекте оказания услуг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услуг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вправе привлечь субподрядные организации для выполнения услуг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согласовать с Заказчиком привлечение к выполнению услуг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воевременно осуществлять приемку услуг, подписывать акты на выполненные объемы услуг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услуг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услуг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услуг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12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Ahmed</cp:lastModifiedBy>
  <cp:lastPrinted>2008-05-06T10:35:00Z</cp:lastPrinted>
  <dcterms:modified xsi:type="dcterms:W3CDTF">2008-12-26T05:48:00Z</dcterms:modified>
  <cp:revision>90</cp:revision>
  <dc:subject/>
  <dc:title>Согласовано:</dc:title>
</cp:coreProperties>
</file>