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26» декабр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проведению  исследований (гематологические показатели, показатели гемостаза, общеклинические исследования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4  от «16»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» декабря  2008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03042,00  (Триста три тысячи сорок два рубля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1.2009 г.  по 31.03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04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303000,00  (Триста три тысячи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303000,00 (Триста три тысячи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303042,00 (Триста три тысячи сорок два рубля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Олеся</cp:lastModifiedBy>
  <cp:lastPrinted>2008-04-14T11:17:00Z</cp:lastPrinted>
  <dcterms:modified xsi:type="dcterms:W3CDTF">2008-12-26T03:55:00Z</dcterms:modified>
  <cp:revision>63</cp:revision>
  <dc:subject/>
  <dc:title>ПРОТОКОЛ ОЦЕНКИ И СОПОСТАВЛЕНИЯ ЗАЯВОК НА УЧАСТИЕ В КОНКУРСЕ </dc:title>
</cp:coreProperties>
</file>