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отоколу рассмотрения и оценки котировочных заявок № 24</w:t>
      </w:r>
    </w:p>
    <w:p>
      <w:pPr>
        <w:pStyle w:val="Normal"/>
        <w:jc w:val="right"/>
        <w:rPr/>
      </w:pPr>
      <w:r>
        <w:rPr>
          <w:sz w:val="20"/>
          <w:szCs w:val="20"/>
        </w:rPr>
        <w:t>от 26.12.2008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60"/>
        <w:gridCol w:w="1994"/>
        <w:gridCol w:w="2160"/>
      </w:tblGrid>
      <w:tr>
        <w:trPr>
          <w:trHeight w:val="4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исследований (шт.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(руб.)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матологические показатели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анализ крови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анализ крови "3"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тикулоциты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-клетки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крови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с-факто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 гемостаз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+Протромби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ЧТВ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бриноге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иновое время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клинические исследования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следование мочи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анализ мочи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 (Альтгаузена)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а Нечипорен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следование мочеполовых органов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скопия отделяемого уретры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скопия отделяемого цервикального кана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скопия отделяемого вагины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крот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мокроты на БК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042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Васнецова, 6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47:00Z</dcterms:created>
  <dc:creator>USER</dc:creator>
  <dc:description/>
  <cp:keywords/>
  <dc:language>en-US</dc:language>
  <cp:lastModifiedBy>Олеся</cp:lastModifiedBy>
  <cp:lastPrinted>2008-12-26T08:58:00Z</cp:lastPrinted>
  <dcterms:modified xsi:type="dcterms:W3CDTF">2008-12-26T03:58:00Z</dcterms:modified>
  <cp:revision>24</cp:revision>
  <dc:subject/>
  <dc:title>Приложение 3</dc:title>
</cp:coreProperties>
</file>