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проведению  исследований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«26» декабря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услуг по проведению  исследований (биохимические исследования, серологические исследования, онкомаркеры, прентальная диагностика, гормональные исследования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5  от «16»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6» декабря  2008 года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312391,00  (Триста двенадцать тысяч триста девяносто один рубль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Васнецова, 6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Сроки оказания услуг:  с 01.01.2009 г.  по 31.03.2009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291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391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312291,00  (Триста двенадцать тысяч двести девяносто один  рубль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312291,00 (Триста двенадцать тысяч двести девяносто один  рубль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rPr/>
      </w:pPr>
      <w:r>
        <w:rPr/>
        <w:t>119602, г. Москва, Мичуринский проспект, Олимпийская деревня, д. 4, корпус 1</w:t>
      </w:r>
    </w:p>
    <w:p>
      <w:pPr>
        <w:pStyle w:val="Normal"/>
        <w:rPr/>
      </w:pPr>
      <w:r>
        <w:rPr/>
        <w:t xml:space="preserve">312391,00 (Триста двенадцать тысяч триста девяносто один рубль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Олеся</cp:lastModifiedBy>
  <cp:lastPrinted>2008-04-14T11:17:00Z</cp:lastPrinted>
  <dcterms:modified xsi:type="dcterms:W3CDTF">2008-12-26T04:20:00Z</dcterms:modified>
  <cp:revision>74</cp:revision>
  <dc:subject/>
  <dc:title>ПРОТОКОЛ ОЦЕНКИ И СОПОСТАВЛЕНИЯ ЗАЯВОК НА УЧАСТИЕ В КОНКУРСЕ </dc:title>
</cp:coreProperties>
</file>