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25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08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994"/>
        <w:gridCol w:w="216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исследований (шт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 M (тимоловая проба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(крови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липопротеиды (ЛПНП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тн прямо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железосвязывающая способность крови  (Трансферрин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ты (фосфор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амила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отаз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П (с-реактивный белок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ый альфа-1-гликопротеин (орозомукоид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ВП (липопротеиды высокой плотности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ированный гемоглобин А 1 с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реакция (на сифилис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 методом ИФА (гепатит В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-HCV суммарных методом ИФА (гепатит С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к лямблиям (суммарные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к описторхам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токсоплазме,  IgM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токсоплазме,  IgG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Mycoplasma pneumoniae, IgG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Mycoplasma pneumoniae, IgM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вирусу простого герпеса I, II типов, IgM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тела к вирусу простого герпеса I, II типов, IgG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комаркеры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12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нтальная диагностик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 (альфа-фетопротеин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ГЧ (хорионический гонадотропин человека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мональные исследования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 (тиреотропный гормон)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39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Олеся</cp:lastModifiedBy>
  <cp:lastPrinted>2008-12-26T09:23:00Z</cp:lastPrinted>
  <dcterms:modified xsi:type="dcterms:W3CDTF">2008-12-26T04:23:00Z</dcterms:modified>
  <cp:revision>26</cp:revision>
  <dc:subject/>
  <dc:title>Приложение 3</dc:title>
</cp:coreProperties>
</file>