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 Хайдарова Ильдара Рафаковича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Устава и лицензии о частной охранной деятельности 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котировочной комиссии № ____ от ________ 200__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6480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одного рабочего дня по тел. 220-38-24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______________ Заказчик                                         _________________ Исполнитель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услуги (1 час) составляет ______ (__________) рублей за каждый пост охран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ным периодом является календарный месяц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Исполнителем платежных документов за декабрь - до 25 декабр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имущества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представления Заказчиком документа органа дознания, следствия или суда, установившего факт причинения ущерба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4.5 и 5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7.2. Заказчик имеет право в одностороннем порядке отказаться от исполнения контракта, </w:t>
      </w:r>
      <w:r>
        <w:rPr>
          <w:sz w:val="22"/>
          <w:szCs w:val="22"/>
        </w:rPr>
        <w:t xml:space="preserve">письменно уведомив о своем намерении другую Сторону не позднее, чем за два дня. Контракт прекращает свое действие с даты, указанной в письменном уведомлении. До даты, указанной в уведомлении об отказе от контракта, Стороны исполняют свои обязанности в полном объеме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Заказчик                                                 __________________ Исполнитель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Заказчик также вправе расторгнуть контракт в одностороннем порядке в следующих случаях:</w:t>
      </w:r>
    </w:p>
    <w:p>
      <w:pPr>
        <w:pStyle w:val="ConsPlus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1.В случае установления недостоверности сведений, содержащихся в документах, представленных Исполнителем на этапе размещения муниципального заказана охранные услуги.</w:t>
      </w:r>
    </w:p>
    <w:p>
      <w:pPr>
        <w:pStyle w:val="ConsPlus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2.В случае установления факта проведения ликвидации Исполнителя или проведения в отношении него процедуры банкрот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3.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4.Если у Исполнителя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Исполнителя по данным бухгалтерской отчетности за последний завершенный отчетный период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4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N 1. Форма акта сдачи-приемки оказанных услуг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12"/>
      </w:tblGrid>
      <w:tr>
        <w:trPr>
          <w:trHeight w:val="2775" w:hRule="atLeast"/>
        </w:trPr>
        <w:tc>
          <w:tcPr>
            <w:tcW w:w="532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У «Содержание </w:t>
            </w:r>
            <w:r>
              <w:rPr>
                <w:sz w:val="24"/>
                <w:szCs w:val="24"/>
              </w:rPr>
              <w:t xml:space="preserve">муниципального имущества» </w:t>
            </w:r>
          </w:p>
          <w:p>
            <w:pPr>
              <w:pStyle w:val="Normal"/>
              <w:ind w:right="-2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юр. адрес: 614000, г. Пермь, ул. Н. Островского,27 </w:t>
            </w:r>
          </w:p>
          <w:p>
            <w:pPr>
              <w:pStyle w:val="Normal"/>
              <w:ind w:right="-4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. адрес:  614016,  г. Пермь, ул.Механошина,29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УФК по Пермскому краю (ДФ, МУ СМИ, л/счет 02163010062)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878 тел./факс: 220-38-24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И.Р. Хайдаров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к  договору на оказание охранных услуг №  ___ от _________ 20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0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одержание муниципального имущест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__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И.Р. Хайдаров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59:00Z</dcterms:created>
  <dc:creator>3</dc:creator>
  <dc:description/>
  <cp:keywords/>
  <dc:language>en-US</dc:language>
  <cp:lastModifiedBy>Замнач_пто</cp:lastModifiedBy>
  <cp:lastPrinted>2008-12-18T10:14:00Z</cp:lastPrinted>
  <dcterms:modified xsi:type="dcterms:W3CDTF">2008-12-24T08:31:00Z</dcterms:modified>
  <cp:revision>18</cp:revision>
  <dc:subject/>
  <dc:title>Муниципальный контракт № К 97 (2)</dc:title>
</cp:coreProperties>
</file>