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3 от 26.12.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left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Изучив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от 2008г. о проведении запроса котировок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ы, нижеподписавшиеся, предлагаем осуществить выполнение работ на оказание услуг по информационному обслуживанию СПС КонсультантПлюс в состав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1590"/>
        <w:gridCol w:w="2106"/>
        <w:gridCol w:w="2294"/>
      </w:tblGrid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исте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з.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бслуживания за месяц руб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обслуживания за год руб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КонсультантПлюс: Российское законодательство (сетев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КонсультантПлюс: Пермский край (сетев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КонсультантПлюс: Судебная практика: решение высших судов (однопользовательск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 КонсультантПлюс: Судебная практика: ФАС Уральского округа (однопользовательск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 Деловые бумаг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КонсультантПлюс: Комментарии законодательства (однопользовательск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КонсультантБухгалтер: Вопросы-ответы (однопользовательск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 КонсультантПлюс: Строительство (однопользовательская верс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_________________________________рубле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 включает в себя 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наименование участника размещения заказа)</w:t>
      </w:r>
    </w:p>
    <w:p>
      <w:pPr>
        <w:pStyle w:val="Normal"/>
        <w:tabs>
          <w:tab w:val="clear" w:pos="708"/>
          <w:tab w:val="left" w:pos="2080" w:leader="none"/>
        </w:tabs>
        <w:rPr>
          <w:sz w:val="20"/>
          <w:szCs w:val="20"/>
        </w:rPr>
      </w:pPr>
      <w:r>
        <w:rPr>
          <w:sz w:val="20"/>
          <w:szCs w:val="20"/>
        </w:rPr>
        <w:t>согласен (на, 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00:00Z</dcterms:created>
  <dc:creator>СОК</dc:creator>
  <dc:description/>
  <cp:keywords/>
  <dc:language>en-US</dc:language>
  <cp:lastModifiedBy>СОК</cp:lastModifiedBy>
  <dcterms:modified xsi:type="dcterms:W3CDTF">2008-12-26T08:01:00Z</dcterms:modified>
  <cp:revision>1</cp:revision>
  <dc:subject/>
  <dc:title>Приложение №1</dc:title>
</cp:coreProperties>
</file>