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59-12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26.12.2008</w:t>
        <w:tab/>
        <w:t>10 час.15 мин.</w:t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 59-12/08 рассмотрения и оценки котировочных заявок на оказание услуг по проведению биохимических 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лкова О.А. – гл бухгалтер</w:t>
      </w:r>
    </w:p>
    <w:p>
      <w:pPr>
        <w:pStyle w:val="Normal"/>
        <w:ind w:right="409" w:hanging="0"/>
        <w:rPr/>
      </w:pPr>
      <w:r>
        <w:rPr>
          <w:color w:val="3C3C3C"/>
        </w:rPr>
        <w:t>Мейтес А.Б – гл. специалист по закупкам</w:t>
      </w:r>
    </w:p>
    <w:p>
      <w:pPr>
        <w:pStyle w:val="Normal"/>
        <w:ind w:right="409" w:hanging="0"/>
        <w:rPr/>
      </w:pPr>
      <w:r>
        <w:rPr>
          <w:color w:val="3C3C3C"/>
        </w:rPr>
        <w:t>Кушева А.А. – секретар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</w:t>
      </w:r>
      <w:r>
        <w:rPr>
          <w:color w:val="3C3C3C"/>
        </w:rPr>
        <w:t xml:space="preserve"> 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59-12/08 г. от 16 дека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– </w:t>
      </w:r>
      <w:r>
        <w:rPr>
          <w:b/>
        </w:rPr>
        <w:t>495615,00 руб.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средства ОМС, предпринимательская  деятельность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</w:t>
      </w:r>
      <w:r>
        <w:rPr>
          <w:bCs/>
          <w:color w:val="3C3C3C"/>
        </w:rPr>
        <w:t xml:space="preserve"> для КМСЧ № 1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Условия оказания услуг – полное соответствие с техническим задание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оказания услуг с 01 января 2009г. по 31 марта 2009г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две котировочные заявки, что зафиксировано в журнале регистрации поступивших котировочных заявок (приложение №2 к Протоколу)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32385</wp:posOffset>
                </wp:positionV>
                <wp:extent cx="532638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1989"/>
                              <w:gridCol w:w="2880"/>
                              <w:gridCol w:w="28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Лабдиагност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5.12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АБС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5.12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5: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Услуги по проведению биохимических лабораторных исследований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71705,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366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65.6pt;mso-wrap-distance-left:9pt;mso-wrap-distance-right:9pt;mso-wrap-distance-top:0pt;mso-wrap-distance-bottom:0pt;margin-top:2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1989"/>
                        <w:gridCol w:w="2880"/>
                        <w:gridCol w:w="28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Лабдиагностика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5.12.08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АБС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5.12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5: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Услуги по проведению биохимических лабораторных исследований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1616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71705,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366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>,</w:t>
      </w:r>
      <w:r>
        <w:rPr>
          <w:b/>
          <w:color w:val="3C3C3C"/>
        </w:rPr>
        <w:t xml:space="preserve"> 614000, г.Пермь, ул. 9-Мая, 18а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. </w:t>
      </w:r>
    </w:p>
    <w:p>
      <w:pPr>
        <w:pStyle w:val="Normal"/>
        <w:ind w:firstLine="360"/>
        <w:jc w:val="both"/>
        <w:rPr/>
      </w:pPr>
      <w:r>
        <w:rPr/>
        <w:t>2) Участник, предложивший лучшую цену после цены, предложенной победителем –</w:t>
      </w:r>
      <w:r>
        <w:rPr>
          <w:b/>
        </w:rPr>
        <w:t>ООО «АБС», г.Пермь, ул.Ленина, 65-37.</w:t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3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.</w:t>
      </w:r>
    </w:p>
    <w:p>
      <w:pPr>
        <w:pStyle w:val="Normal"/>
        <w:ind w:right="409" w:firstLine="360"/>
        <w:jc w:val="both"/>
        <w:rPr/>
      </w:pPr>
      <w:r>
        <w:rPr/>
        <w:t>4) Заказчик оплачивает оказанные услуги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99" w:firstLine="36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59-12/08 г. от 26.12.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7170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Б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36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46:00Z</dcterms:created>
  <dc:creator>Мейтес Александр Борисович</dc:creator>
  <dc:description/>
  <cp:keywords/>
  <dc:language>en-US</dc:language>
  <cp:lastModifiedBy>Admin</cp:lastModifiedBy>
  <dcterms:modified xsi:type="dcterms:W3CDTF">2008-12-25T11:58:00Z</dcterms:modified>
  <cp:revision>4</cp:revision>
  <dc:subject/>
  <dc:title>ПРОТОКОЛ №  ЗК32-07/08</dc:title>
</cp:coreProperties>
</file>