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60-12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26.12.2008</w:t>
        <w:tab/>
        <w:t>10 час 25 мин.</w:t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60-12/08 рассмотрения и оценки котировочных заявок на оказание услуг по проведению имунноферментных 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Кушева А.А. – секретар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</w:t>
      </w:r>
      <w:r>
        <w:rPr>
          <w:color w:val="3C3C3C"/>
        </w:rPr>
        <w:t xml:space="preserve">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60-12/08 г. от 19 дека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47770,00 руб.</w:t>
      </w:r>
      <w:r>
        <w:rPr/>
        <w:t xml:space="preserve">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ОМС, предпринимательская  деятельность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</w:t>
      </w:r>
      <w:r>
        <w:rPr>
          <w:bCs/>
          <w:color w:val="3C3C3C"/>
        </w:rPr>
        <w:t xml:space="preserve"> для КМСЧ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оказания услуг – полное соответствие с техническим задание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оказания услуг с 01 января 2009г. по 31 марта 2009г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две котировочные заявки, что зафиксировано в журнале регистрации поступивших котировочных заявок (приложение№2 к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27660</wp:posOffset>
                </wp:positionV>
                <wp:extent cx="566928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2529"/>
                              <w:gridCol w:w="2880"/>
                              <w:gridCol w:w="28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Лабдиагност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5.12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АБС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5.12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5: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Услуги по проведению имунноферментных лаборатор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373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428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65.6pt;mso-wrap-distance-left:9pt;mso-wrap-distance-right:9pt;mso-wrap-distance-top:0pt;mso-wrap-distance-bottom:0pt;margin-top:25.8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2529"/>
                        <w:gridCol w:w="2880"/>
                        <w:gridCol w:w="28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Лабдиагностик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5.12.08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АБС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5.12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5: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Услуги по проведению имунноферментных лабораторных исследований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1616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373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28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409" w:firstLine="36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>,</w:t>
      </w:r>
      <w:r>
        <w:rPr>
          <w:b/>
          <w:color w:val="3C3C3C"/>
        </w:rPr>
        <w:t xml:space="preserve"> 614000, г.Пермь, ул. 9-Мая, 18а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. </w:t>
      </w:r>
    </w:p>
    <w:p>
      <w:pPr>
        <w:pStyle w:val="Normal"/>
        <w:ind w:firstLine="360"/>
        <w:jc w:val="both"/>
        <w:rPr/>
      </w:pPr>
      <w:r>
        <w:rPr/>
        <w:t>2) Участник, предложивший лучшую цену после цены, предложенной победителем –</w:t>
      </w:r>
      <w:r>
        <w:rPr>
          <w:b/>
        </w:rPr>
        <w:t>ООО «АБС», г.Пермь, ул.Ленина, 65-37.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3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.</w:t>
      </w:r>
    </w:p>
    <w:p>
      <w:pPr>
        <w:pStyle w:val="Normal"/>
        <w:ind w:right="409" w:firstLine="360"/>
        <w:jc w:val="both"/>
        <w:rPr/>
      </w:pPr>
      <w:r>
        <w:rPr/>
        <w:t>4) Заказчик оплачивает оказанные услуги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99" w:firstLine="36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60-12/08 г. от 26.12.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Normal"/>
        <w:ind w:right="409" w:hanging="0"/>
        <w:jc w:val="both"/>
        <w:rPr>
          <w:b/>
          <w:b/>
          <w:caps/>
          <w:color w:val="3C3C3C"/>
        </w:rPr>
      </w:pPr>
      <w:r>
        <w:rPr>
          <w:b/>
          <w:caps/>
          <w:color w:val="3C3C3C"/>
        </w:rPr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3736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Б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4289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54:00Z</dcterms:created>
  <dc:creator>Мейтес Александр Борисович</dc:creator>
  <dc:description/>
  <cp:keywords/>
  <dc:language>en-US</dc:language>
  <cp:lastModifiedBy>Admin</cp:lastModifiedBy>
  <dcterms:modified xsi:type="dcterms:W3CDTF">2008-12-25T11:57:00Z</dcterms:modified>
  <cp:revision>4</cp:revision>
  <dc:subject/>
  <dc:title>ПРОТОКОЛ №  ЗК32-07/08</dc:title>
</cp:coreProperties>
</file>