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26 декабря 2008г.                                                  г. Пермь                     №1(ЗК_84-12/08- усл.охран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6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7. Яркова С.А. 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ание поликлиники № 2, ул. Крупская, 57а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108 000, 00 </w:t>
      </w:r>
      <w:r>
        <w:rPr>
          <w:sz w:val="24"/>
        </w:rPr>
        <w:t xml:space="preserve">рублей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b/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 января 2009 года   по 31 марта 200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2 160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93"/>
        <w:gridCol w:w="2393"/>
        <w:gridCol w:w="23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№ 2</w:t>
            </w:r>
          </w:p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Крупская, 57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храна здания  и обеспечение соблюдения правил поведения пациентами и посетителя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, круглосуточно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своих сотрудников униформой и необходимым оснащением -  резиновая па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ю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3 (три) котировочные заявки,  что зафиксировано в Журнале регистрации котировочных заявок, поступивших на запрос котировочной цены №ЗК_84-12/08- усл.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_84-12/08-усл.охраны)</w:t>
      </w:r>
    </w:p>
    <w:tbl>
      <w:tblPr>
        <w:tblW w:w="1023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969"/>
        <w:gridCol w:w="1701"/>
        <w:gridCol w:w="1702"/>
        <w:gridCol w:w="2268"/>
      </w:tblGrid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О «ЧОП «Щит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22, Россия, Пермский край, г.Пермь, ул. Советской Армии, 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2.12.20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99 36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Феон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 Уральская, 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12.20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 68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ЧОП «Маранта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68, Россия, г.Пермь, ул.Большевистская, 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12.20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83 160, 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О «ЧОП «Щи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Фе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Маранта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изнать победителем в проведении запроса котировок </w:t>
      </w:r>
      <w:r>
        <w:rPr>
          <w:b/>
          <w:sz w:val="24"/>
        </w:rPr>
        <w:t>ООО «ЧОП «Маранта»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, что предложение о цене контракта ООО «Частное охранное предприятие </w:t>
      </w:r>
      <w:r>
        <w:rPr>
          <w:b/>
          <w:sz w:val="24"/>
        </w:rPr>
        <w:t>ЗАО «ЧОП «Щит»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Яркова С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8-12-26T11:55:00Z</cp:lastPrinted>
  <dcterms:modified xsi:type="dcterms:W3CDTF">2008-12-26T06:56:00Z</dcterms:modified>
  <cp:revision>114</cp:revision>
  <dc:subject/>
  <dc:title/>
</cp:coreProperties>
</file>