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декабря 2008г.                                                  г. Пермь                     №1(ЗК_85-12/08- усл.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женской консультации № 1, ул. Тургенева, 2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39 35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января 2009 года   по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787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ультация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Тургенева, 27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20.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.00 до 15.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бботу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85-12/08- усл.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5-12/08-усл.охраны)</w:t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2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7 776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-Безопас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693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 324,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-Безопаснос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Охранное агентство «Регион-Безопасность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0-17T08:25:00Z</cp:lastPrinted>
  <dcterms:modified xsi:type="dcterms:W3CDTF">2008-12-26T05:24:00Z</dcterms:modified>
  <cp:revision>111</cp:revision>
  <dc:subject/>
  <dc:title/>
</cp:coreProperties>
</file>