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6 декабря 2008г.                                                  г. Пермь                     №1(ЗК_87-12/08- усл.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jc w:val="both"/>
        <w:rPr/>
      </w:pPr>
      <w:r>
        <w:rPr>
          <w:sz w:val="24"/>
          <w:szCs w:val="24"/>
        </w:rPr>
        <w:t>Филиал поликлиники № 2, ул. Юрша, 9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08 00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 января 2009 года   по 31 марта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2 16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2250"/>
        <w:gridCol w:w="22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>
          <w:trHeight w:val="1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оликлиники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Юрша,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круглосуточн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3 (три) котировочные заявки,  что зафиксировано в Журнале регистрации котировочных заявок, поступивших на запрос котировочной цены №ЗК_87-12/08- усл.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87-12/08-усл.охраны)</w:t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69"/>
        <w:gridCol w:w="1701"/>
        <w:gridCol w:w="1702"/>
        <w:gridCol w:w="2268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ЧОП «Щи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22, Россия, Пермский край, г.Пермь, ул. Советской Армии, 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2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9 36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Уральская, 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 68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Россия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83 160, 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ЧОП «Щи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Маранта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ООО «Частное охранное предприятие </w:t>
      </w:r>
      <w:r>
        <w:rPr>
          <w:b/>
          <w:sz w:val="24"/>
        </w:rPr>
        <w:t>ЗАО «ЧОП «Щит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8-10-17T08:25:00Z</cp:lastPrinted>
  <dcterms:modified xsi:type="dcterms:W3CDTF">2008-12-26T05:23:00Z</dcterms:modified>
  <cp:revision>112</cp:revision>
  <dc:subject/>
  <dc:title/>
</cp:coreProperties>
</file>