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6 декабря 2008г.                                                  г. Пермь                     №1(ЗК_88-12/08- усл.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/>
      </w:pPr>
      <w:r>
        <w:rPr>
          <w:sz w:val="24"/>
          <w:szCs w:val="24"/>
        </w:rPr>
        <w:t>Здание женской консультации № 2, г.Пермь,  ул. Грачёва,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39 35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января 2009 года   по 31 марта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787 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3"/>
        <w:gridCol w:w="2021"/>
        <w:gridCol w:w="20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женской консультации № 2</w:t>
            </w:r>
          </w:p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чёва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20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бот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ЗК_88-12/08- усл.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88-12/08-усл.охраны)</w:t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69"/>
        <w:gridCol w:w="1701"/>
        <w:gridCol w:w="1702"/>
        <w:gridCol w:w="2268"/>
      </w:tblGrid>
      <w:tr>
        <w:trPr>
          <w:trHeight w:val="98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7 776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агентство «Регион-Безопас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 693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324, 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агентство «Регион-Безопас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ООО «Охранное агентство «Регион-Безопасность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8-10-17T08:25:00Z</cp:lastPrinted>
  <dcterms:modified xsi:type="dcterms:W3CDTF">2008-12-26T05:23:00Z</dcterms:modified>
  <cp:revision>114</cp:revision>
  <dc:subject/>
  <dc:title/>
</cp:coreProperties>
</file>