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79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6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>Извещение № 79/1 от 19.12.2008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1"/>
        <w:keepNext w:val="false"/>
        <w:autoSpaceDE w:val="true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161 975,00</w:t>
      </w:r>
      <w:r>
        <w:rPr/>
        <w:t xml:space="preserve"> (сто шестьдесят одна тысяча девятьсот семьдесят пять руб. 00 коп.)</w:t>
      </w:r>
    </w:p>
    <w:p>
      <w:pPr>
        <w:pStyle w:val="Normal"/>
        <w:rPr/>
      </w:pPr>
      <w:r>
        <w:rPr/>
        <w:t>В том числе Бюджет – 9 300,00 (девять тысяч триста  рублей 00 коп.), Предпринимательская деятельность – 13 950,00 (тринадцать  тысяч девятьсот пятьдесят   рублей 00 коп.), Субвенции – 1705,00 (одна тысяча семьсот пять рублей 00 коп.), Средства обязательного медицинского страхования – 137 020,00 (сто тридцать семь тысяч двадцать рублей 00 коп.)</w:t>
      </w:r>
    </w:p>
    <w:p>
      <w:pPr>
        <w:pStyle w:val="1"/>
        <w:keepNext w:val="false"/>
        <w:autoSpaceDE w:val="true"/>
        <w:rPr>
          <w:b/>
          <w:b/>
        </w:rPr>
      </w:pPr>
      <w:r>
        <w:rPr>
          <w:b/>
        </w:rPr>
        <w:t xml:space="preserve">Объем:  10450 </w:t>
      </w:r>
      <w:r>
        <w:rPr/>
        <w:t>кг.  в  том  числе:  Предпринимательская деятельность – 900 кг.;  Бюджет</w:t>
      </w:r>
      <w:r>
        <w:rPr>
          <w:b/>
        </w:rPr>
        <w:t xml:space="preserve"> – </w:t>
      </w:r>
      <w:r>
        <w:rPr/>
        <w:t>600 кг.;</w:t>
      </w:r>
      <w:r>
        <w:rPr>
          <w:b/>
        </w:rPr>
        <w:t xml:space="preserve"> </w:t>
      </w:r>
      <w:r>
        <w:rPr/>
        <w:t>Субвенции – 110 кг.;   ОМС – 8840 кг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Цена заявки </w:t>
      </w:r>
      <w:r>
        <w:rPr/>
        <w:t xml:space="preserve">должна включать в себя:  все затраты на выполнение предусмотренных работ, включая налоги, сборы и иные обязательные платежи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 (услуг)</w:t>
      </w:r>
      <w:r>
        <w:rPr/>
        <w:t>: начало выполнения работ (услуг) с 01 января 2009 года, окончание выполнения работ (услуг) 31 марта 2009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ты (услуги)  должны быть проведены в соответствии с методическими указаниями МУ 3.5.736-99 Министерства здравоохране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Условия оплаты: </w:t>
      </w:r>
      <w:r>
        <w:rPr/>
        <w:t>безналичным путем в течение 20 (двадцати) банковских дней со дня предоставления актов приема выполненных работ, счета-фактуры на выполненные работы, оформленных в установленном порядке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</w:rPr>
        <w:t>Место приема и сдачи белья</w:t>
      </w:r>
      <w:r>
        <w:rPr>
          <w:sz w:val="24"/>
        </w:rPr>
        <w:t>: стационар №1 ул.Плеханова,36, стационар №2 ул.Большевистская,224. Доставка белья производится ежедневно в рабочие дни транспортом исполнителя. В выходные и праздничные дни по согласованию с Заказчиком</w:t>
      </w:r>
    </w:p>
    <w:p>
      <w:pPr>
        <w:pStyle w:val="1"/>
        <w:keepNext w:val="false"/>
        <w:autoSpaceDE w:val="true"/>
        <w:rPr>
          <w:sz w:val="24"/>
        </w:rPr>
      </w:pPr>
      <w:r>
        <w:rPr>
          <w:sz w:val="24"/>
        </w:rPr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№ 79/1 от 19.19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в соответствии с ч.6 ст.46 Федерального закона от 21.07.2005 г. №94-ФЗ,комиссия приняла следующее решение:  </w:t>
      </w:r>
    </w:p>
    <w:p>
      <w:pPr>
        <w:pStyle w:val="1"/>
        <w:keepNext w:val="false"/>
        <w:autoSpaceDE w:val="true"/>
        <w:rPr/>
      </w:pPr>
      <w:r>
        <w:rPr/>
        <w:t xml:space="preserve">  </w:t>
      </w:r>
      <w:r>
        <w:rPr/>
        <w:t>Заключить муниципальный контракт с ИП Марченко В.И.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 на сумму 161 975,00 (сто шестьдесят одна тысяча девятьсот семьдесят пять руб. 00 коп.)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03:00Z</dcterms:created>
  <dc:creator>маткина</dc:creator>
  <dc:description/>
  <dc:language>en-US</dc:language>
  <cp:lastModifiedBy>маткина</cp:lastModifiedBy>
  <cp:lastPrinted>2008-12-25T15:32:00Z</cp:lastPrinted>
  <dcterms:modified xsi:type="dcterms:W3CDTF">2008-12-25T10:36:00Z</dcterms:modified>
  <cp:revision>10</cp:revision>
  <dc:subject/>
  <dc:title/>
</cp:coreProperties>
</file>