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80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6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оказание комплекса услуг по перевозке должностных лиц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50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9.12.2008г. № 91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оказания услуг: до 03 февраля 2009 года</w:t>
      </w:r>
    </w:p>
    <w:p>
      <w:pPr>
        <w:pStyle w:val="Normal"/>
        <w:ind w:left="708" w:hanging="0"/>
        <w:jc w:val="both"/>
        <w:rPr/>
      </w:pPr>
      <w:r>
        <w:rPr/>
        <w:t xml:space="preserve">Оплата товаров будет  произведена безналичным перечислением денежных средств после выполнения услуг в полном объеме по акту приема-передачи  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 заработная плата водителя, заработная плата обслуживающего персонала, горюче-смазочные материалы, техническое обслуживание  резину, запасные части, охрану, амортизацию транспортных средств,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оказание комплекса услуг по перевозке должностных лиц администрации города.</w:t>
      </w:r>
    </w:p>
    <w:p>
      <w:pPr>
        <w:pStyle w:val="Normal"/>
        <w:ind w:right="175" w:firstLine="540"/>
        <w:jc w:val="both"/>
        <w:rPr/>
      </w:pPr>
      <w:r>
        <w:rPr/>
        <w:t>К указанному сроку ( 18:00 25.12.2008) поступило 2 котировочные заявки от следующих предприятий:</w:t>
      </w:r>
    </w:p>
    <w:p>
      <w:pPr>
        <w:pStyle w:val="Normal"/>
        <w:ind w:right="175" w:firstLine="540"/>
        <w:jc w:val="both"/>
        <w:rPr/>
      </w:pPr>
      <w:r>
        <w:rPr/>
        <w:t>- МУП «Автобаза администрации города» г.Пермь, ул.Куйбышева,117а</w:t>
      </w:r>
    </w:p>
    <w:p>
      <w:pPr>
        <w:pStyle w:val="Normal"/>
        <w:ind w:right="175" w:firstLine="540"/>
        <w:jc w:val="both"/>
        <w:rPr/>
      </w:pPr>
      <w:r>
        <w:rPr/>
        <w:t xml:space="preserve">- ООО «ВиП-Авто» г.Пермь, ул.Хрустальная,8а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Все заявки полностью соответствуют требованиям, указанным в извещении о проведении запроса котировок  и отличаются только по времени представления котировочных заявок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8"/>
        <w:gridCol w:w="1492"/>
        <w:gridCol w:w="1980"/>
        <w:gridCol w:w="162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\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 подачи зая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МУП «Автобаза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5.12.08 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</w:rPr>
            </w:pPr>
            <w:r>
              <w:rPr/>
              <w:t>С 01.01.2009</w:t>
            </w:r>
            <w:r>
              <w:rPr>
                <w:b/>
              </w:rPr>
              <w:t xml:space="preserve"> </w:t>
            </w:r>
            <w:r>
              <w:rPr/>
              <w:t>до 03.02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b/>
              </w:rPr>
              <w:t>250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ВиП-Авто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5.12.08 17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С 01.01.2009 до 03.02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b/>
              </w:rPr>
              <w:t>250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изнать победителем МУП «Автобаза», полностью отвечающего всем  требованиям, установленным в извещении о проведении запроса котировок. Заключить муниципальный контракт с МУП «Автобаза». В случае, если победитель уклонится от заключения контракта, признать вторым победителем ООО «ВиП-Авто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24T14:14:00Z</cp:lastPrinted>
  <dcterms:modified xsi:type="dcterms:W3CDTF">2008-12-26T09:51:00Z</dcterms:modified>
  <cp:revision>67</cp:revision>
  <dc:subject/>
  <dc:title>ПРОТОКОЛ № 44</dc:title>
</cp:coreProperties>
</file>