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731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bCs/>
          <w:szCs w:val="28"/>
        </w:rPr>
        <w:t xml:space="preserve"> на право заключения  муниципального контракта на поставку в 2009 году  перчаток медицинских для м</w:t>
      </w:r>
      <w:r>
        <w:rPr>
          <w:b/>
          <w:bCs/>
        </w:rPr>
        <w:t>униципальных учреждений здравоохранения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6 декабря 2008 года</w:t>
        <w:br/>
        <w:t xml:space="preserve">      10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  <w:szCs w:val="28"/>
        </w:rPr>
        <w:t>на право заключения муниципального контракта на поставку в 2009 году  перчаток медицинских для м</w:t>
      </w:r>
      <w:r>
        <w:rPr>
          <w:bCs/>
        </w:rPr>
        <w:t>униципальных учреждений здравоохранения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Управление здравоохране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Ронзин Андрей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Пермь, ул.Газеты Звезда, 9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orzdrav@perm.permregion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1: «Перчатки медицинские диагностические (смотровые) одноразового использования нестерильные «Ре</w:t>
      </w:r>
      <w:r>
        <w:rPr>
          <w:lang w:val="en-US"/>
        </w:rPr>
        <w:t>rry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AM</w:t>
      </w:r>
      <w:r>
        <w:rPr/>
        <w:t>»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ая (максимальная) цена лота – 2 749 825,50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2: «Перчатки медицинские диагностические (смотровые) нестерильные одноразовые «"DERMAGRIP EXAMINATION POWDER FREE"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ая (максимальная) цена лота – 2 560 168,0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3: «Перчатки медицинские  диагностические(смотровые)  одноразового использования нестерильные "MICRO-TOUCH HYDRACARE"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ая (максимальная) цена лота – 571 710,00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4: «Перчатки медицинские  диагностические (смотровые) одноразового использования нестерильные  "NITRATEX"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>Начальная (максимальная) цена лота – 2 920 590,00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5: «Перчатки медицинские диагностические (смотровые) нестерильные  одноразовые "DERMAGRIP HIGH RISK POWDER FREE"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Начальная (максимальная) цена лота– 1 314 903,8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Лот №6: «Перчатки смотровые  стерильные "SENSI MED"или эквивалент»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ая (максимальная) цена лота – 430 062,00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7: «Перчатки  медицинские хирургические стерильные "HELIOMED"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ая (максимальная) цена лота – 371 628,00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8: «Перчатки хирургические стерильные  одноразового использования "MEDI-GRIP PLUS"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ая (максимальная) цена лота – 2 585 903,90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Лот №9: «Перчатки хирургические стерильные одноразового использования  "MEDI-GRIP PF" или эквивалент»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ая (максимальная) цена лота – 935 213,8  руб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10: «Перчатки хирургические стерильные одноразового использования  "NUTEX MICRO-THIN"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Начальная (максимальная) цена лота – 173 982,25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11: «Перчатки хирургические стерильные одноразового использования  "ORTHOPAEDIC"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ая (максимальная) цена лота – 242 797,50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от №12: «Перчатки хирургические стерильные одноразового использования  "DERMA PRENE ULTRA " или эквивалент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Начальная цена лота – 444 182,40 руб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уначарского,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уначарского,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уначарского,10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жевск, ул.Степная,6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уначарского,10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уначарского,10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жевск, ул.Степная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уначарского,10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рославль, Проспект Ленина, 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1:</w:t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по лоту № 1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 функциональных характеристиках, потребительских свойствах и качественных характеристиках товара, на который размещается заказ (несоответствие длины перчаток и толщины пальца, ладони, манже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представлена доверенность по вопросам перегово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по лоту № 1 несостоявшимся в соответствии с ч.11 ст.35 и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2:</w:t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по лоту № 2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 функциональных характеристиках, потребительских свойствах и качественных характеристиках товара, на который размещается заказ (несоответствие длины перчаток и толщины пальца и манже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представлена доверенность по вопросам перегово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по лоту № 2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3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Допустить к участию в открытом аукционе по лоту № 3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3 несостоявшимся в соответствии с ч.11 ст.35 и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4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 функциональных характеристиках, потребительских свойствах и качественных характеристиках товара, на который размещается заказ (длина перчаток, толщина пальца, ладони, манже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представлена доверенность по вопросам перегово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лекс-М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 функциональных характеристиках, потребительских свойствах и качественных характеристиках товара, на который размещается заказ (длина, толщина перчат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ю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ертификата соответствия и регистрационного удостоверения не заверены участником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Допустить к участию в открытом аукционе по лоту № 4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ть открытый аукцион по лоту № 4 несостоявшимся в соответствии с ч.11 ст.35 и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5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по лоту № 5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 функциональных характеристиках, потребительских свойствах и качественных характеристиках товара, на который размещается заказ (длина перчатки, толщина среднего пальца, ладони, манжеты, текстурирована вся поверхность перчат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представлена доверенность по вопросам перегово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Допустить к участию в открытом аукционе по лоту № 5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6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Допустить к участию в открытом аукционе по лоту № 6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по лоту № 6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7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по лоту № 7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 функциональных характеристиках, потребительских свойствах и качественных характеристиках товара, на который размещается заказ (длина перчаток, толщина пальца, манже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представлена доверенность по вопросам перегово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лекс-М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 производителе товара (производитель-Кита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ертификата соответствия и регистрационного удостоверения не заверены участником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 ст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товара, установленный производителем не соответствует требованиям технического задания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Допустить к участию в открытом аукционе по лоту № 7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8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 Допустить к участию в открытом аукционе по лоту № 8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8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9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по лоту № 9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9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10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по лоту № 10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 Признать открытый аукцион по лоту № 10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11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Допустить к участию в открытом аукционе по лоту № 10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 Признать открытый аукцион по лоту № 10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12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12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характеристик  товара требованиям документации (несоответствие цвета, наличие валика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представлена доверенность по вопросам переговор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Допустить к участию в открытом аукционе по лоту № 12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ть открытый аукцион по лоту № 1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16:00Z</dcterms:created>
  <dc:creator>ump15</dc:creator>
  <dc:description/>
  <cp:keywords/>
  <dc:language>en-US</dc:language>
  <cp:lastModifiedBy>СОК</cp:lastModifiedBy>
  <cp:lastPrinted>2008-12-26T15:46:00Z</cp:lastPrinted>
  <dcterms:modified xsi:type="dcterms:W3CDTF">2008-12-26T11:56:00Z</dcterms:modified>
  <cp:revision>5</cp:revision>
  <dc:subject/>
  <dc:title>ПРОТОКОЛ № 01/03-07</dc:title>
</cp:coreProperties>
</file>