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32 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bCs/>
          <w:szCs w:val="28"/>
        </w:rPr>
        <w:t xml:space="preserve">поставку в 2009 году </w:t>
      </w:r>
      <w:r>
        <w:rPr>
          <w:b/>
        </w:rPr>
        <w:t>рентгеновской и флюорографической пленки и растворов для обработки пленки</w:t>
      </w:r>
      <w:r>
        <w:rPr>
          <w:b/>
          <w:bCs/>
          <w:szCs w:val="28"/>
        </w:rPr>
        <w:t xml:space="preserve"> для</w:t>
      </w:r>
      <w:r>
        <w:rPr>
          <w:b/>
          <w:bCs/>
        </w:rPr>
        <w:t xml:space="preserve"> муниципальных учреждений здравоохранения города Перми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8496" w:hanging="849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26 декабря 2008 года</w:t>
        <w:br/>
        <w:t>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</w:t>
      </w:r>
      <w:r>
        <w:rPr>
          <w:bCs/>
          <w:szCs w:val="28"/>
        </w:rPr>
        <w:t xml:space="preserve">поставку в 2009 году </w:t>
      </w:r>
      <w:r>
        <w:rPr/>
        <w:t>рентгеновской и флюорографической пленки и растворов для обработки пленки</w:t>
      </w:r>
      <w:r>
        <w:rPr>
          <w:bCs/>
          <w:szCs w:val="28"/>
        </w:rPr>
        <w:t xml:space="preserve"> для</w:t>
      </w:r>
      <w:r>
        <w:rPr>
          <w:bCs/>
        </w:rPr>
        <w:t xml:space="preserve"> муниципальных учреждений здравоохранения города Пер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Управление здравоохранения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Ронзин Андрей Владими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614000, г.Пермь, ул.Газеты Звезда, 9, </w:t>
      </w:r>
      <w:r>
        <w:rPr>
          <w:sz w:val="22"/>
          <w:szCs w:val="22"/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gorzdrav@perm.permregion.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33-06-6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4"/>
        </w:rPr>
        <w:t>Лот № 1 «</w:t>
      </w:r>
      <w:r>
        <w:rPr>
          <w:sz w:val="24"/>
        </w:rPr>
        <w:t>Медицинская рентгеновская пленка Curix RP1 NIF или эквивалент»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Начальная (максимальная) цена лота – 9 185 737,00 (девять миллионов сто восемьдесят пять тысяч семьсот тридцать семь) руб.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Лот № 2 «Медицинская рентгеновская пленка для маммографии MAMOREY HDR-C PLUS или эквивалент»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Начальная (максимальная) цена лота – 1 227 810,00 (один миллион двести двадцать семь тысяч восемьсот десять) руб.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Лот № 3 «Пленка термографическая медицинская Drystar DT 2B или эквивалент»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Начальная (максимальная) цена лота – 3 173 000,00 (три миллиона сто семьдесят три тысячи) руб.</w:t>
      </w:r>
    </w:p>
    <w:p>
      <w:pPr>
        <w:pStyle w:val="TextBody"/>
        <w:spacing w:before="0" w:after="0"/>
        <w:ind w:firstLine="720"/>
        <w:jc w:val="both"/>
        <w:rPr>
          <w:sz w:val="24"/>
        </w:rPr>
      </w:pPr>
      <w:r>
        <w:rPr>
          <w:sz w:val="24"/>
        </w:rPr>
        <w:t>Лот № 4 «Пленка рентгеновская медицинская SCOPIX RP2 или эквивалент»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</w:rPr>
        <w:t>Начальная (максимальная) цена лота – 414 823,00 (четыреста четырнадцать тысяч восемьсот двадцать три)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57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НПО «ГАРАН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44, г.Москва, ул.Красная Сосна, д.30, стр.1 (почт.адрес: 614068, г.Пермь, ул.Луначарского, 105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НПО «ГАРАН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44, г.Москва, ул.Красная Сосна, д.30, стр.1 (почт.адрес: 614068, г.Пермь, ул.Луначарского, 105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НПО «ГАРАН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44, г.Москва, ул.Красная Сосна, д.30, стр.1 (почт.адрес: 614068, г.Пермь, ул.Луначарского, 105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2, г.Ярославль, ул.Б.Федоровская, 46 (почт.адрес: 614070, г.Пермь, ул.Дружбы, 3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2, г.Ярославль, ул.Б.Федоровская, 46 (почт.адрес: 614070, г.Пермь, ул.Дружбы, 3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2, г.Ярославль, ул.Б.Федоровская, 46 (почт.адрес: 614070, г.Пермь, ул.Дружбы, 34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2, г.Ярославль, ул.Б.Федоровская, 46 (почт.адрес: 614070, г.Пермь, ул.Дружбы, 34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ам № 1, 2, 3, 4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ит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по лотам № 1, 2, 4 следующим участникам размещения заказа, подавшим заявки на участие в аукционе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30"/>
        <w:gridCol w:w="1618"/>
        <w:gridCol w:w="1435"/>
        <w:gridCol w:w="2319"/>
        <w:gridCol w:w="1518"/>
        <w:gridCol w:w="974"/>
      </w:tblGrid>
      <w:tr>
        <w:trPr>
          <w:trHeight w:val="52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578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НПО «ГАРА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, подтверждающего полномочия лица на осуществление действий от имени участника размещения заказ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«Техническое задание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недостоверных сведений: "Пленка медицинская рентгеновская RETINA XBM" синечувствительная; нанос серебра: 4,6-4,8 г/кв.м.; чувствительность - 1300 Р1 ±15%; средний градиент - 3,2 ±10%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78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НПО «ГАРА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, подтверждающего полномочия лица на осуществление действий от имени участника размещения заказ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«Техническое задание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недостоверных сведений: "Пленка маммографическая зеленочувствительная KODAK MIN R-S" наличие 2-х тонких слоев эмульс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58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НПО «ГАРА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5 ч.1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оставление документа, подтверждающего полномочия лица на осуществление действий от имени участника размещения заказ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«Техническое задание»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недостоверных сведений: "Пленка флюорографическая зеленочувствительная RETINA SOE" чувствительность 1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лотам № 1, 2, 3, 4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.И.Буклак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.А.Кузнец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.В.Сергее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.В.Хохря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zdrav@perm.permregio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1:50:00Z</dcterms:created>
  <dc:creator>ump15</dc:creator>
  <dc:description/>
  <cp:keywords/>
  <dc:language>en-US</dc:language>
  <cp:lastModifiedBy>СОК</cp:lastModifiedBy>
  <cp:lastPrinted>2008-12-26T17:01:00Z</cp:lastPrinted>
  <dcterms:modified xsi:type="dcterms:W3CDTF">2008-12-26T12:02:00Z</dcterms:modified>
  <cp:revision>3</cp:revision>
  <dc:subject/>
  <dc:title>ПРОТОКОЛ № 01/03-07</dc:title>
</cp:coreProperties>
</file>