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9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тов питания на I квартал 2009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9» декабр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Ногина Н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   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оставку продуктов питания (хлеб) (извещение №91 от 23 декабря 2008 года, продление по извещению №87 от 16 декабря 2008 г. в связи с поступлением 1 (одной) котировочной заявки ч.6 ст.46 ФЗ-94, размещено на официальном сайте «Администрация города Перми» (www.gorodperm.ru) в сети Интернет 23 декабря 2008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Максимальная цена муниципального контракта 144507,84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, предпринимательская деятельнос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44507,84 (сто сорок четыре тысячи пятьсот семь рублей 84 копейки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Пищеблок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первого квартала 2009г., с момента получения ПОСТАВЩИКОМ соответствующей спецификации, подписанной ЗАКАЗЧИКО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1 (одна) котировочная заявка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вый хлеб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16,8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2.12.200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1. Признать котировочную заявку ООО «Первый хлеб» соответствующей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 Котировочная комиссия оценила котировочную заявку и приняла решение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Первый хлеб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Окулова, 73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04116,8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0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ссии </w:t>
        <w:tab/>
        <w:tab/>
        <w:tab/>
        <w:tab/>
        <w:tab/>
        <w:t>Ногина Н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3:33:00Z</dcterms:created>
  <dc:creator>Маша</dc:creator>
  <dc:description/>
  <dc:language>en-US</dc:language>
  <cp:lastModifiedBy>USER</cp:lastModifiedBy>
  <cp:lastPrinted>2008-12-29T08:43:00Z</cp:lastPrinted>
  <dcterms:modified xsi:type="dcterms:W3CDTF">2008-12-29T03:44:00Z</dcterms:modified>
  <cp:revision>6</cp:revision>
  <dc:subject/>
  <dc:title>Протокол № 7/1</dc:title>
</cp:coreProperties>
</file>