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3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sz w:val="22"/>
          <w:szCs w:val="22"/>
        </w:rPr>
        <w:t xml:space="preserve"> вывоз твердых бытовых отходов класса «А» с территории </w:t>
      </w:r>
    </w:p>
    <w:p>
      <w:pPr>
        <w:pStyle w:val="Normal"/>
        <w:jc w:val="center"/>
        <w:rPr/>
      </w:pPr>
      <w:r>
        <w:rPr/>
        <w:t>МУЗ «Медсанчасти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9.12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–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/>
        <w:t>Вывоз твердых бытовых  отходов класса «А» с территории МУЗ «Медсанчасть №9 им.М.А.Тверье»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30 от 17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 средства ПОФОМС, средства бюджета, средства от предпринимательской деятельности, субвен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386512,00руб., из них 319928,00руб. – средства ПОФОМС, 17661,00руб. – средства бюджета, 46893,00руб. – средства от предпринимательской деятельности, 2030,00руб. – субвенци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</w:t>
      </w:r>
      <w:r>
        <w:rPr/>
        <w:t>Вывоз твердых бытовых отходов  класса «А» с территории МУЗ «Медсанчасти №9 им.М.А.Тверье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окончания оказания услуг:  в течение 270 календарных дн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Объем твердых бытовых отходов, предназначенных к вывозу - 1904 </w:t>
      </w:r>
      <w:r>
        <w:rPr/>
        <w:t>м</w:t>
      </w:r>
      <w:r>
        <w:rPr>
          <w:vertAlign w:val="superscript"/>
        </w:rPr>
        <w:t>3</w:t>
      </w:r>
      <w:r>
        <w:rPr>
          <w:sz w:val="22"/>
          <w:szCs w:val="22"/>
        </w:rPr>
        <w:t>, из них: 1576</w:t>
      </w:r>
      <w:r>
        <w:rPr/>
        <w:t xml:space="preserve"> 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на средства ПОФОМС, 87</w:t>
      </w:r>
      <w:r>
        <w:rPr/>
        <w:t>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на средства бюджета, 231</w:t>
      </w:r>
      <w:r>
        <w:rPr/>
        <w:t>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на средства от предпринимательской деятельности, 10</w:t>
      </w:r>
      <w:r>
        <w:rPr/>
        <w:t>м</w:t>
      </w:r>
      <w:r>
        <w:rPr>
          <w:vertAlign w:val="superscript"/>
        </w:rPr>
        <w:t>3</w:t>
      </w:r>
      <w:r>
        <w:rPr>
          <w:sz w:val="22"/>
          <w:szCs w:val="22"/>
        </w:rPr>
        <w:t xml:space="preserve">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указания услуг: 614990 г. Пермь, ул. Бр.Игнатовых, 2, МУЗ «Медсанчасть №9 им.М.А.Тверье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воз твердых бытовых отходов производится ежедневно силами и средствами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вывоз мусора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 «Спецкоммунтран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Ижевская, д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98,83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ра, д.116, к.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1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Самаркандская, д.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73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ООО «Чистый двор»  с ценой котировочной заявки 292073,60 руб. из них: 241758,40 руб. - средства ПОФОМС, 13345,80 руб. - средства бюджета, 35435,40 руб. - средства от предпринимательской деятельности, 1534,00 руб. -  субвенции.</w:t>
      </w:r>
    </w:p>
    <w:p>
      <w:pPr>
        <w:pStyle w:val="Normal"/>
        <w:jc w:val="both"/>
        <w:rPr>
          <w:sz w:val="22"/>
          <w:szCs w:val="22"/>
        </w:rPr>
      </w:pPr>
      <w:r>
        <w:rPr/>
        <w:t>3) Второй номер по условиям исполнения контракта присвоить  ПМУП «Спецкоммунтранс» с ценой котировочной заявки – 386098,83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А.А.Бурдин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0:40:00Z</dcterms:created>
  <dc:creator>Дом</dc:creator>
  <dc:description/>
  <cp:keywords/>
  <dc:language>en-US</dc:language>
  <cp:lastModifiedBy>Маркетолог 3</cp:lastModifiedBy>
  <cp:lastPrinted>2008-12-26T16:39:00Z</cp:lastPrinted>
  <dcterms:modified xsi:type="dcterms:W3CDTF">2008-12-26T11:41:00Z</dcterms:modified>
  <cp:revision>5</cp:revision>
  <dc:subject/>
  <dc:title>Управление здравоохранения администрации города Перми</dc:title>
</cp:coreProperties>
</file>