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 №232 от «29» декабря 2008 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обеспечению бельевого режима МУЗ «Медсанчасть №9 им.М.А.Тверь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«Медсанчасть №9 им.М.А.Тверье»,  614990 г. Пермь, ул. Бр.Игнатовых, 2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color w:val="000000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оказание услуг по обеспечению бельевого режима  МУЗ «Медсанчасть №9 им. М.А.Тверье», находящегося по адресу: г. Пермь, ул.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чник финансирования – средства ПОФОМС, средства бюджета, средства от предпринимательской деятельности, субвенци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 – 499995,00 руб., из них: 490980,00руб. – средства ПОФОМС, 6345,00руб. – средства бюджета, 2295,00руб. – средства от предпринимательской деятельности, 375,00руб.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ес сухого белья, предназначенного к обработке - 33333 кг, из них: 32732кг – на средства ПОФОМС, 423кг – на средства бюджета, 153кг – на средства от предпринимательской деятельности, 25кг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о  оказания услуг: со дня следующего за днем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окончания оказания услуг: в течение 1 квартала 2009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указания услуг: 614990 г. Пермь, ул. Бр.Игнатовых, 2, МУЗ «Медсанчасть №9 им.М.А.Тверье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азываемые услуги по обеспечению бельевого режима (сбор белья, хранение, транспортировка (включая погрузку и выгрузку белья при сдаче в обработку и после обработки), дезобработка, стирка, сушка, глаженье должны соответствовать  требованиям Заказчика, указанным в техническом задании (Приложение 4) и требованиям методических указаний МУ 3.5.736-99 («Технология обработки белья в медицинских учреждениях». М.: Федеральный центр Госсанэпиднадзора Минздрава РФ, 1999г.), а также отвечать требованиям, указанным в техническом задании (Приложение 1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по форме, указанной в Приложении №1 должна содержать только одно ценовое предложение. Цена контракта должна включать </w:t>
      </w:r>
      <w:r>
        <w:rPr>
          <w:color w:val="000000"/>
          <w:sz w:val="20"/>
          <w:szCs w:val="20"/>
        </w:rPr>
        <w:t xml:space="preserve">все расходы, связанные со </w:t>
      </w:r>
      <w:r>
        <w:rPr>
          <w:sz w:val="20"/>
          <w:szCs w:val="20"/>
        </w:rPr>
        <w:t>сбором,</w:t>
      </w:r>
      <w:r>
        <w:rPr>
          <w:color w:val="000000"/>
          <w:sz w:val="20"/>
          <w:szCs w:val="20"/>
        </w:rPr>
        <w:t xml:space="preserve"> взвешиванием, вывозом белья (включая погрузку и разгрузку)</w:t>
      </w:r>
      <w:r>
        <w:rPr>
          <w:sz w:val="20"/>
          <w:szCs w:val="20"/>
        </w:rPr>
        <w:t xml:space="preserve">, стирку (включая дезинфекцию, сушку, глаженье),  доставку белья (включая разгрузку), а также все налоги, выплаченные или подлежащие выплате, оплату транспортных расходов, расходов страхования и прочих расходов, связанных с доставкой и разгрузкой белья в </w:t>
      </w:r>
      <w:r>
        <w:rPr>
          <w:color w:val="000000"/>
          <w:spacing w:val="-4"/>
          <w:sz w:val="20"/>
          <w:szCs w:val="20"/>
        </w:rPr>
        <w:t>конечных пунктах назначения</w:t>
      </w:r>
      <w:r>
        <w:rPr>
          <w:color w:val="00000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 просим представить котировочную заявку (Приложение 1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msch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ai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Место подачи заявок – МУЗ «Медсанчасть №9 им.М.А.Тверье»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msch</w:t>
        </w:r>
        <w:r>
          <w:rPr>
            <w:rStyle w:val="InternetLink"/>
            <w:color w:val="000000"/>
            <w:sz w:val="20"/>
            <w:szCs w:val="20"/>
          </w:rPr>
          <w:t>9</w:t>
        </w:r>
        <w:r>
          <w:rPr>
            <w:rStyle w:val="InternetLink"/>
            <w:color w:val="000000"/>
            <w:sz w:val="20"/>
            <w:szCs w:val="20"/>
            <w:lang w:val="en-US"/>
          </w:rPr>
          <w:t>b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aid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подачи котировочных заявок: до 16:00  «15» янва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акта выполненных работ, оформленных в установленном поряд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  1 – Техническое задание (Приложение 1)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- Форма котировочной заявки (Приложение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3 – Проект муниципального контракта (Приложение 3) 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6:43:00Z</dcterms:created>
  <dc:creator>tevelevadb</dc:creator>
  <dc:description/>
  <cp:keywords/>
  <dc:language>en-US</dc:language>
  <cp:lastModifiedBy>Маркетолог 3</cp:lastModifiedBy>
  <cp:lastPrinted>2008-12-26T14:54:00Z</cp:lastPrinted>
  <dcterms:modified xsi:type="dcterms:W3CDTF">2008-12-26T09:56:00Z</dcterms:modified>
  <cp:revision>5</cp:revision>
  <dc:subject/>
  <dc:title>ЗАПРОС КОТИРОВОЧНОЙ ЦЕНЫ</dc:title>
</cp:coreProperties>
</file>