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rFonts w:cs="Times New Roman"/>
        </w:rPr>
      </w:pPr>
      <w:r>
        <w:rPr>
          <w:rFonts w:cs="Times New Roman"/>
        </w:rPr>
        <w:t>Приложение 1</w:t>
      </w:r>
    </w:p>
    <w:p>
      <w:pPr>
        <w:pStyle w:val="Normal"/>
        <w:ind w:firstLine="567"/>
        <w:jc w:val="right"/>
        <w:rPr>
          <w:rFonts w:cs="Times New Roman"/>
        </w:rPr>
      </w:pPr>
      <w:r>
        <w:rPr>
          <w:rFonts w:cs="Times New Roman"/>
        </w:rPr>
        <w:t>К запросу котировки цен № №232 от 29.12.08</w:t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хническое задание</w:t>
      </w:r>
    </w:p>
    <w:p>
      <w:pPr>
        <w:pStyle w:val="Normal"/>
        <w:ind w:firstLine="56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284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ребования к стирке и дезинфекции бель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К ассортименту текстильных изделий, на который распространяется настоящее техническое задание, относятся: постельное белье (простыни, полотенца, наволочки, подкладные пеленки, пододеяльники), одеяла (байковые), полотенца, подкладные пеленки родильного дома, пеленки новорожденных, нательное белье (рубашки, пижамы, халаты), спецодежда обслуживающего персонала (халаты, колпаки, медицинские костюмы), столовое и кухонное белье, хлопчатобумажные мешки, текстильные средства уборк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Все белье и спецодежда из инфекционных отделений, а также белье, загрязненное биологическими выделениями, из соматических отделений, должны дезинфицироваться и стираться в проходных стиральных машинах, имеющих два окна - загрузочное ("грязное") и выгрузочное ("чистое")</w:t>
      </w:r>
      <w:r>
        <w:rPr>
          <w:rFonts w:eastAsia="Arial" w:cs="Times New Roman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</w:rPr>
      </w:pPr>
      <w:r>
        <w:rPr>
          <w:rFonts w:cs="Times New Roman"/>
        </w:rPr>
        <w:t>Прием в прачечной грязного белья должен производиться путем пересчета всех предметов белья с проверкой наличия на белье штампа установленного образца, а также на наличие посторонних предметов и вещей. Выписывается накладная в 2 экземплярах, из которых первый вручается сестре-хозяйке, сдавшей белье в стирку, а второй остается у приемщика белья в прачечно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</w:rPr>
        <w:t>Грязное белье в прачечной сортирует машинист по стирке белья и спецодежды с целью подготовки его к стирке по соответствующей программе (приложение 1.1)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ильные изделия сортируются следующим образом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По ассортименту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ельное белье (простыня, пододеяльник, наволочка, полотенце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сонное (халаты, пижамы, колпаки обслуживающего персонала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одежда из столовой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лье из родильного дом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сонное (нательное) белье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иду волокна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лопчатобумажные и льняные ткан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 смешанных волокон (хлопок и лен с синтетикой)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йковое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зношенност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ое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ывшее в употреблени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бующее последующего ремонта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цвету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елия белые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елия из однотонных цвето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делия цветные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епени загрязненности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загрязненное (1 степень) - текстильные изделия, не имеющие загрязнения, поступающие со склада, т.е. не бывшие в использовании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абозагрязненное (2 степень) - текстильные изделия, имеющие общие загрязнения, спецодежда пищеблока, администрации и т.п.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незагрязненное (3 степень) - текстильные изделия, имеющие общие загрязнения и с незначительными следами крови, мочи, рвотных, фекальных масс, лекарств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льнозагрязненное (4 степень) - текстильные изделия, значительно загрязненные кровью, мочой и другими биологическими выделениями. К сильно загрязненному белью относятся также пеленки новорожденных и белье из инфекционных отделений.</w:t>
      </w:r>
    </w:p>
    <w:p>
      <w:pPr>
        <w:pStyle w:val="Normal"/>
        <w:ind w:firstLine="284"/>
        <w:jc w:val="both"/>
        <w:rPr>
          <w:rFonts w:eastAsia="Arial" w:cs="Times New Roman"/>
        </w:rPr>
      </w:pPr>
      <w:r>
        <w:rPr>
          <w:rFonts w:eastAsia="Arial" w:cs="Times New Roman"/>
        </w:rPr>
        <w:t>5. Норма расхода моющих, отбеливающих, антистатических, крахмалящих средств зависит от используемых детергентов, жесткости воды, условий стирки (программа) и регламентируется производителем.</w:t>
      </w:r>
    </w:p>
    <w:p>
      <w:pPr>
        <w:pStyle w:val="Normal"/>
        <w:ind w:firstLine="284"/>
        <w:jc w:val="both"/>
        <w:rPr/>
      </w:pPr>
      <w:r>
        <w:rPr>
          <w:rFonts w:eastAsia="Arial" w:cs="Times New Roman"/>
        </w:rPr>
        <w:t>6. Стирка белья из инфекционных отделений, от новорожденных вне зависимости от степени загрязнения проводится только по программе "Сильно загрязненные изделия".</w:t>
      </w:r>
    </w:p>
    <w:p>
      <w:pPr>
        <w:pStyle w:val="Normal"/>
        <w:ind w:firstLine="284"/>
        <w:jc w:val="both"/>
        <w:rPr/>
      </w:pPr>
      <w:r>
        <w:rPr>
          <w:rFonts w:eastAsia="Arial" w:cs="Times New Roman"/>
        </w:rPr>
        <w:t>7. Дезинфицирующие хлорсодержащие средства используются из расчета 1 г активного хлора на 1 кг белья, дезсредства на основе перекиси водорода - 4 мл 30%-ной перекиси водорода на 1 кг бель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8. Для стирки белья новорожденных и детей до 1 года организуется отдельный технологический поток и используются специальные моющие (несинтетические) средства типа "Аистенок"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9. Стирка санитарной одежды должна осуществляться централизованно и раздельно от белья больных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</w:rPr>
        <w:t>10. Сушка белья осуществляется в сушильных барабанах, глажение производится на гладильных катках, гладильных прессах, гладильных столах, манекенах различной производительности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ье, поврежденное в процессе стирки или изношенное, подлежит ремонту или списанию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 xml:space="preserve">11. Проглаженное белье складывают и комплектуют по ассортименту для каждого подразделения. 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2. За организацию технологического процесса сортировки, подготовки, стирки, сушки, глажения, ремонта белья и его хранения в прачечной несет ответственность заведующий прачечной.</w:t>
      </w:r>
    </w:p>
    <w:p>
      <w:pPr>
        <w:pStyle w:val="Normal"/>
        <w:ind w:firstLine="284"/>
        <w:jc w:val="both"/>
        <w:rPr>
          <w:rFonts w:cs="Times New Roman"/>
          <w:lang w:eastAsia="zxx"/>
        </w:rPr>
      </w:pPr>
      <w:r>
        <w:rPr>
          <w:rFonts w:cs="Times New Roman"/>
        </w:rPr>
        <w:t>13. Чистое белье выдается на основании накладной, полученной при сдаче белья в стирку.</w:t>
      </w:r>
    </w:p>
    <w:p>
      <w:pPr>
        <w:pStyle w:val="Normal"/>
        <w:ind w:firstLine="284"/>
        <w:jc w:val="both"/>
        <w:rPr>
          <w:rFonts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4. Выдача белья в отделения производится в установленном порядке по следующему графику: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1). Вывоз грязного белья — в рабочие дни с 08:30 до 09:00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>2). Возврат чистого белья — в рабочие дни с 13:00 до 13:30.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5. Контроль за качеством обработки белья основан на обнаружении санитарно-показательных микроорганизмов в смывах, взятых со всех видов белья, хранящегося на складе чистого белья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Бактериологический контроль будет проводиться 2 раза за период действия договора, а также при изменении технологии стирки белья и в случае ухудшения эпидемиологической обстановки в медсанчасти.</w:t>
      </w:r>
    </w:p>
    <w:p>
      <w:pPr>
        <w:pStyle w:val="Normal"/>
        <w:ind w:firstLine="284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ind w:firstLine="284"/>
        <w:rPr>
          <w:rFonts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ind w:firstLine="284"/>
        <w:jc w:val="right"/>
        <w:rPr/>
      </w:pPr>
      <w:r>
        <w:rPr>
          <w:rFonts w:cs="Times New Roman"/>
          <w:lang w:eastAsia="zxx"/>
        </w:rPr>
        <w:t>Приложение 1.1.</w:t>
      </w:r>
    </w:p>
    <w:p>
      <w:pPr>
        <w:pStyle w:val="Normal"/>
        <w:ind w:firstLine="284"/>
        <w:jc w:val="center"/>
        <w:rPr>
          <w:rFonts w:cs="Times New Roman"/>
          <w:lang w:eastAsia="zxx"/>
        </w:rPr>
      </w:pPr>
      <w:r>
        <w:rPr>
          <w:rFonts w:cs="Times New Roman"/>
        </w:rPr>
        <w:t>ПРОГРАММЫ СТИРКИ</w:t>
      </w:r>
    </w:p>
    <w:p>
      <w:pPr>
        <w:pStyle w:val="Normal"/>
        <w:ind w:firstLine="284"/>
        <w:rPr>
          <w:rFonts w:cs="Times New Roman"/>
          <w:lang w:eastAsia="zxx"/>
        </w:rPr>
      </w:pPr>
      <w:r>
        <w:rPr>
          <w:rFonts w:cs="Times New Roman"/>
          <w:lang w:eastAsia="zxx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1 (шерсть - 35 град. С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вари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0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5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02-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02-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оск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3-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Д4-Д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2-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2 (полистер/хлопок - 65 град. 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варительная  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0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5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хлажде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о 50 град. 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стряхи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стряхи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-Д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зкоско-</w:t>
              <w:br/>
              <w:t xml:space="preserve">ростной  </w:t>
              <w:br/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о-  </w:t>
              <w:br/>
              <w:t>скорост-</w:t>
              <w:br/>
              <w:t xml:space="preserve">ной     </w:t>
              <w:br/>
              <w:t xml:space="preserve">отжи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3 (цветные изделия - 65 град. 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1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1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-Д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1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 xml:space="preserve">ной     </w:t>
              <w:br/>
              <w:t xml:space="preserve">отжи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4 (загрязненные изделия - 85 град. С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1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 xml:space="preserve">ной от- 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5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Д3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-Д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 xml:space="preserve">ной     </w:t>
              <w:br/>
              <w:t xml:space="preserve">отжи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а N 05 (сильно загрязненные изделия - 35/65/85 град. С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8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1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 xml:space="preserve">ной     </w:t>
              <w:br/>
              <w:t xml:space="preserve">отжи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7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3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-Д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6 (полистер/хлопок - 40/40 град. 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6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7 (цветные изделия - 40/60 град. С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6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5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8 (загрязненные изделия - 40/90 град. С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6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5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24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09 (сильно загрязненные изделия - 40/90 град. С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тер-</w:t>
              <w:br/>
              <w:t xml:space="preserve">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0-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5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1215"/>
        <w:gridCol w:w="1215"/>
        <w:gridCol w:w="1080"/>
        <w:gridCol w:w="1485"/>
        <w:gridCol w:w="945"/>
      </w:tblGrid>
      <w:tr>
        <w:trPr>
          <w:trHeight w:val="360" w:hRule="atLeast"/>
          <w:cantSplit w:val="true"/>
        </w:trPr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а N 10 (дезинфекция) -                  </w:t>
              <w:br/>
              <w:t xml:space="preserve">(сильно загрязненные изделия - 40/90 град. С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г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ерац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 </w:t>
              <w:br/>
              <w:t>мин-се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фор-  </w:t>
              <w:br/>
              <w:t xml:space="preserve">мация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перату-</w:t>
              <w:br/>
              <w:t xml:space="preserve">р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тер-ген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вари-</w:t>
              <w:br/>
              <w:t xml:space="preserve">тельная  </w:t>
              <w:br/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4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8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 град. 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хлажде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 30   </w:t>
              <w:br/>
              <w:t xml:space="preserve">град. 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ир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изк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7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оска- </w:t>
              <w:br/>
              <w:t xml:space="preserve">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4-Д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жи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3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соко- </w:t>
              <w:br/>
              <w:t>скорост-</w:t>
              <w:br/>
              <w:t>ной  от-</w:t>
              <w:br/>
              <w:t xml:space="preserve">жи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лодная</w:t>
              <w:br/>
              <w:t xml:space="preserve">и       </w:t>
              <w:br/>
              <w:t xml:space="preserve">горяч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рен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2-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тряхи-</w:t>
              <w:br/>
              <w:t xml:space="preserve">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В разделе детергенты указаны емкости для детергентов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1, Д2 - моющие средства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3 - отбеливатель, дезсредство;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4, Д5 - крахмал, антистатик.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Ы ДЕЗИНФЕКЦИИ БЕЛЬЯ,</w:t>
      </w:r>
    </w:p>
    <w:p>
      <w:pPr>
        <w:pStyle w:val="ConsPlusNormal"/>
        <w:widowControl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НОГО ИНФИЦИРОВАННЫМИ ВЫДЕЛЕНИЯМИ</w:t>
      </w:r>
    </w:p>
    <w:p>
      <w:pPr>
        <w:pStyle w:val="ConsPlusNormal"/>
        <w:widowControl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1620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еззараживающее  </w:t>
              <w:br/>
              <w:t xml:space="preserve">средство  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инфекции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зентерия,</w:t>
              <w:br/>
              <w:t xml:space="preserve">энтериты,  </w:t>
              <w:br/>
              <w:t xml:space="preserve">колит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рюшной    </w:t>
              <w:br/>
              <w:t xml:space="preserve">тиф, пара- </w:t>
              <w:br/>
              <w:t>тифы, саль-</w:t>
              <w:br/>
              <w:t xml:space="preserve">монеллез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русные  </w:t>
              <w:br/>
              <w:t xml:space="preserve">гепатиты, </w:t>
              <w:br/>
              <w:t xml:space="preserve">полиомие- </w:t>
              <w:br/>
              <w:t>лит, энте-</w:t>
              <w:br/>
              <w:t>ровирус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ельные, </w:t>
              <w:br/>
              <w:t xml:space="preserve">дифтерия,  </w:t>
              <w:br/>
              <w:t>скарлатина,</w:t>
              <w:br/>
              <w:t xml:space="preserve">менингит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ремя дезинфекции (мин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%-ный раствор хло- </w:t>
              <w:br/>
              <w:t xml:space="preserve">рамин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0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%-ный раствор хло- </w:t>
              <w:br/>
              <w:t xml:space="preserve">рамин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%-ный раствор на-</w:t>
              <w:br/>
              <w:t xml:space="preserve">триевой (калиевой)  </w:t>
              <w:br/>
              <w:t xml:space="preserve">соли ДХЦ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6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60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%-ный раствор (по</w:t>
              <w:br/>
              <w:t xml:space="preserve">активному хлору)    </w:t>
              <w:br/>
              <w:t xml:space="preserve">средства клорсеп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%-ный раствор (по</w:t>
              <w:br/>
              <w:t xml:space="preserve">активному хлору)    </w:t>
              <w:br/>
              <w:t xml:space="preserve">средства пюржавел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%-ный раствор пере-</w:t>
              <w:br/>
              <w:t xml:space="preserve">киси водорода с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8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0,5%-ным раствором  </w:t>
              <w:br/>
              <w:t xml:space="preserve">моющего средст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%-ный раствор (по  </w:t>
              <w:br/>
              <w:t xml:space="preserve">ДВ) ПВК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%-ный раствор ПВ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%-ный раствор ала- </w:t>
              <w:br/>
              <w:t xml:space="preserve">мино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%-ный раствор ала- </w:t>
              <w:br/>
              <w:t xml:space="preserve">мино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br/>
              <w:t xml:space="preserve">30    </w:t>
            </w:r>
          </w:p>
        </w:tc>
      </w:tr>
    </w:tbl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Норма расхода дезинфицирующего раствора - 4 л на 1 кг белья.</w:t>
      </w:r>
    </w:p>
    <w:p>
      <w:pPr>
        <w:pStyle w:val="Normal"/>
        <w:rPr>
          <w:rFonts w:ascii="Times New Roman" w:hAnsi="Times New Roman" w:cs="Times New Roman"/>
          <w:lang w:eastAsia="zxx"/>
        </w:rPr>
      </w:pPr>
      <w:r>
        <w:rPr>
          <w:rFonts w:cs="Times New Roman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30:00Z</dcterms:created>
  <dc:creator>Маркетолог 3</dc:creator>
  <dc:description/>
  <cp:keywords/>
  <dc:language>en-US</dc:language>
  <cp:lastModifiedBy>Маркетолог 3</cp:lastModifiedBy>
  <cp:lastPrinted>2008-12-26T14:52:00Z</cp:lastPrinted>
  <dcterms:modified xsi:type="dcterms:W3CDTF">2008-12-26T09:52:00Z</dcterms:modified>
  <cp:revision>4</cp:revision>
  <dc:subject/>
  <dc:title/>
</cp:coreProperties>
</file>